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результатов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итоговой аттестации в 2023-2024 учебном год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математике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 48 выпускников сдавали ЕГЭ 23 (48%)  — математику профильного уровня,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(52%)- математику базового уровня. Все выпускники справились с математико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тоговой аттестации в формате ЕГЭ с учетом пересдач 4 и 5 июля: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851"/>
        <w:gridCol w:w="883"/>
        <w:gridCol w:w="990"/>
        <w:gridCol w:w="855"/>
        <w:gridCol w:w="990"/>
        <w:gridCol w:w="705"/>
        <w:gridCol w:w="1050"/>
        <w:gridCol w:w="1105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мет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мальное количество баллов, установлено Рособрнадзором</w:t>
            </w:r>
          </w:p>
        </w:tc>
        <w:tc>
          <w:tcPr>
            <w:tcW w:w="5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ыпускников, набравших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школе</w:t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е минимального балл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минимального до 50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- 69 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-90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-99 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больший бал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ний  балл </w:t>
            </w:r>
          </w:p>
        </w:tc>
      </w:tr>
      <w:tr>
        <w:trPr>
          <w:trHeight w:val="2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тематика (профиль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евостьянова А.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ентарии: </w:t>
      </w:r>
      <w:r>
        <w:rPr>
          <w:rFonts w:cs="Times New Roman" w:ascii="Times New Roman" w:hAnsi="Times New Roman"/>
          <w:sz w:val="24"/>
          <w:szCs w:val="24"/>
        </w:rPr>
        <w:t>качество ЕГЭ по математике на базовом уровне составило 92% (на 30% выше по сравнению с прошлым годом), средняя отметка —4,32 (в прошлом году 3,85)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наибольшего балла с результатами ЕГЭ прошлых лет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28440" cy="23628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среднего балла с результатами ЕГЭ прошлых лет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36310" cy="3665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8" w:hanging="180"/>
      </w:pPr>
      <w:rPr>
        <w:b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b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b/>
        <w:bCs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8" w:hanging="180"/>
      </w:pPr>
      <w:rPr>
        <w:b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b/>
        <w:bCs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8" w:hanging="18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sz w:val="24"/>
      <w:szCs w:val="24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aption1">
    <w:name w:val="caption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SimSun;宋体" w:hAnsi="SimSun;宋体" w:eastAsia="SimSun;宋体" w:cs="SimSun;宋体"/>
      <w:color w:val="000000"/>
      <w:sz w:val="36"/>
      <w:szCs w:val="36"/>
      <w:lang w:val="ru-RU" w:bidi="hi-IN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6:18:00Z</dcterms:created>
  <dc:creator>Zav</dc:creator>
  <dc:description/>
  <cp:keywords/>
  <dc:language>en-US</dc:language>
  <cp:lastModifiedBy>User</cp:lastModifiedBy>
  <cp:lastPrinted>2023-08-04T13:33:00Z</cp:lastPrinted>
  <dcterms:modified xsi:type="dcterms:W3CDTF">2025-02-01T08:23:00Z</dcterms:modified>
  <cp:revision>66</cp:revision>
  <dc:subject/>
  <dc:title/>
</cp:coreProperties>
</file>