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з результат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итоговой аттестации по математике в 2023-2024 учебном году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экзамены по выбору выпускники распределились следующим образом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зультаты государственной итоговой аттестации по математике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752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642"/>
        <w:gridCol w:w="1421"/>
        <w:gridCol w:w="1406"/>
        <w:gridCol w:w="1500"/>
        <w:gridCol w:w="1515"/>
        <w:gridCol w:w="1137"/>
        <w:gridCol w:w="1247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обучающихс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5»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4»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3»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/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2»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/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яя отметка</w:t>
            </w:r>
          </w:p>
        </w:tc>
      </w:tr>
      <w:tr>
        <w:trPr>
          <w:trHeight w:val="7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-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в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9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певаемость и качество знаний по классам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886960" cy="245491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Успеваемость 96,5% (в прошлом году – 94%). </w:t>
      </w:r>
      <w:r>
        <w:rPr>
          <w:rFonts w:eastAsia="Times New Roman" w:cs="Times New Roman" w:ascii="Times New Roman" w:hAnsi="Times New Roman"/>
          <w:sz w:val="24"/>
          <w:szCs w:val="24"/>
        </w:rPr>
        <w:t>Средняя отметка по математике – 3,8 (в прошлом годы – 3,69), средний балл составил — 16,4 (в прошлом году 16,6). Качество знаний составляет 69,4% (в прошлом году – 69,7%). Выпускник, сдававший в форме ГВЭ, справился на оценку «3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нализ показал, что часть обучающихся хорошо владеют элементарным набором базовых вычислительных умений, необходимых для выполнения заданий ОГЭ по математике. 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еся наиболее успешно выполняют задания со стандартными формулировками, в основе решения которых лежит прямое применение математических терминов и понятий. Трудности обучающиеся испытывают при решении задач прикладного характера, а именно, на этапе перевода содержания задачи на математический язык. Следует отметить слабую подготовку по разделу «Геометрия» у значительного числа обучающихся. В числе основных недочётов необходимо выделить: неумение работать с понятийным аппаратом в изменённой ситуации; формальное усвоение геометрического материала; отсутствие умения проанализировать предлагаемую в задаче фигуру, распознать в ней опорную конфигурацию и установить связи между ее элементами (их взаимное расположение, метрические соотношения и т.д.); слабо сформированные практические навыки работы с геометрическими чертежами согласно условию задач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bCs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08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SimSun;宋体" w:cs=";Times New Roman"/>
      <w:kern w:val="2"/>
    </w:rPr>
  </w:style>
  <w:style w:type="character" w:styleId="Style20">
    <w:name w:val="Тема примечания Знак"/>
    <w:qFormat/>
    <w:rPr>
      <w:rFonts w:ascii="Calibri" w:hAnsi="Calibri" w:eastAsia="SimSun;宋体" w:cs=";Times New Roman"/>
      <w:b/>
      <w:bCs/>
      <w:kern w:val="2"/>
    </w:rPr>
  </w:style>
  <w:style w:type="character" w:styleId="11">
    <w:name w:val="Текст выноски Знак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SimSun;宋体" w:hAnsi="SimSun;宋体" w:eastAsia="SimSun;宋体" w:cs="SimSun;宋体"/>
      <w:color w:val="000000"/>
      <w:sz w:val="36"/>
      <w:szCs w:val="36"/>
      <w:lang w:val="ru-RU" w:bidi="hi-IN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1:33:00Z</dcterms:created>
  <dc:creator>Zav</dc:creator>
  <dc:description/>
  <cp:keywords/>
  <dc:language>en-US</dc:language>
  <cp:lastModifiedBy>User</cp:lastModifiedBy>
  <cp:lastPrinted>2024-08-06T14:42:00Z</cp:lastPrinted>
  <dcterms:modified xsi:type="dcterms:W3CDTF">2025-02-01T08:23:00Z</dcterms:modified>
  <cp:revision>34</cp:revision>
  <dc:subject/>
  <dc:title/>
</cp:coreProperties>
</file>