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алитическая справк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23-2024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ВПР по математик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Р по математике в 4 класс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учающимися 4 класса наиболее успешно выполнены заданиями повышенного и базового уровней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;2 (Умение выполнять арифметические действия с числами и числовыми выражениями) (базов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 (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) (базов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.1 Умение работать с таблицами, схемами, графиками диаграммами. Читать несложные готовые табл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6.2 (Умение работать с таблицами, схемами, графиками диаграммами, анализировать и интерпретировать данные. Сравнивать и обобщать информацию, представленную в строках и столбцах несложных таблиц и диаграмм) (повышенн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(Овладение основами пространственного воображения. Описывать взаимное расположение предметов в пространстве и на плоскости) (базовый).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олнены на недостаточном уровне задание 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</w:t>
      </w:r>
      <w:r>
        <w:rPr>
          <w:rFonts w:cs="Times New Roman" w:ascii="Times New Roman" w:hAnsi="Times New Roman"/>
          <w:sz w:val="24"/>
          <w:szCs w:val="24"/>
        </w:rPr>
        <w:t xml:space="preserve"> (базовый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Вызвали затруднения задани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5 (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</w:r>
      <w:r>
        <w:rPr>
          <w:rFonts w:cs="Times New Roman" w:ascii="Times New Roman" w:hAnsi="Times New Roman"/>
          <w:sz w:val="24"/>
          <w:szCs w:val="24"/>
        </w:rPr>
        <w:t xml:space="preserve"> Умение изображать геометрические фигуры. отрезок, квадрат, прямоугольник) с помощью линейки, угольника. Выполнять построение геометрических фигур с заданными измерениям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базовы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 (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решать задачи в 3–4 действия) (повышенны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 (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 (повышенны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 (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 (базовы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0 (Овладение основами логического и алгоритмического мыш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, представлять, интерпретировать информацию) (повышенны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2 (Овладение основами логического и алгоритмического мыш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3–4 действия) (повышенны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образовательного процесса с обучающимися 4 класса </w:t>
      </w:r>
      <w:r>
        <w:rPr>
          <w:rFonts w:cs="Times New Roman" w:ascii="Times New Roman" w:hAnsi="Times New Roman"/>
          <w:bCs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необходимо регулярно и систем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ть умение выполнять вычисления, в том числе с использованием приемов рациональных вычислений, обосновывать алгоритмы выполнения действий; развивать вычислительные навыки. Выполнять письменно действия с многозначными числ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ать с обучающимися несложные сюжетные задачи разных типов на все арифметические 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учиться исследовать, распознавать геометрические фигуры. </w:t>
      </w:r>
      <w:r>
        <w:rPr>
          <w:rFonts w:cs="Times New Roman" w:ascii="Times New Roman" w:hAnsi="Times New Roman"/>
          <w:sz w:val="24"/>
          <w:szCs w:val="24"/>
        </w:rPr>
        <w:t>Выполнять построение геометрических фигур с заданными измер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умение владения основами логического и алгоритмического мыш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вать умение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Style18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ПР по математике в 5 классе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При выполнении 1 части Всероссийской проверочной работы учащимися были допущены следующие ошибки : </w:t>
      </w:r>
      <w:r>
        <w:rPr>
          <w:rFonts w:cs="Times New Roman" w:ascii="Times New Roman" w:hAnsi="Times New Roman"/>
          <w:sz w:val="24"/>
          <w:szCs w:val="24"/>
        </w:rPr>
        <w:t xml:space="preserve"> Решать задачи разных типов (на работу, на движение), связывающих три величины, выделять эти величины и отношения между ними. Развитие пространственных представлений. Оперировать понятиями: прямоугольный параллелепипед, куб, ша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ВПР по математике обучающиеся 5-ых классов написали удовлетворительно, что обосновано рядом возможных причин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ий уровень сформированности логических и знаковосимволических УУД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мение детей сравнивать и сопоставлять данные и полученный результат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ий уровень сформированности навыков самоконтроля, включая навыки внимательного прочтения текста задания, предварительной оценки правильности полученного ответа и его проверки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уски уроков по состоянию здоровья отдельными учащимися в течение четверти и, как следствие, недостаточное усвоение материала необходимого для успешного выполнения ВПР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боту по решению текстовых задач арифметическим способом и геометрических задач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1010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10101"/>
          <w:sz w:val="24"/>
          <w:szCs w:val="24"/>
        </w:rPr>
      </w:pPr>
      <w:r>
        <w:rPr>
          <w:rFonts w:cs="Times New Roman" w:ascii="Times New Roman" w:hAnsi="Times New Roman"/>
          <w:b/>
          <w:color w:val="010101"/>
          <w:sz w:val="24"/>
          <w:szCs w:val="24"/>
          <w:u w:val="single"/>
        </w:rPr>
        <w:t>Анализ ВПР по математике в 6 класс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При выполнении 1 части Всероссийской проверочной работы учащимися были допущены следующие ошибки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числительные ошиб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хождение значения выражения содержащего знак модул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ешение текстовых задач на движение, работу, проценты и задачи практического содерж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ешение логических задач методом рассужд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</w:t>
      </w:r>
      <w:r>
        <w:rPr>
          <w:rFonts w:cs="Times New Roman" w:ascii="Times New Roman" w:hAnsi="Times New Roman"/>
          <w:sz w:val="24"/>
          <w:szCs w:val="24"/>
        </w:rPr>
        <w:t xml:space="preserve"> по результатам выполнения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должить работу по формированию устойчивых вычислительных навыков у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торить и обобщить знания учащихся по теме модуль чис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делять на уроках больше времени на развитие логического мышления и решению текстовых задач с построением математических моделей реаль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должить работу по повышению уровня сформированности представлений о межпредметных и внутрипредметных связях математики с другими предметам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10101"/>
          <w:sz w:val="24"/>
          <w:szCs w:val="24"/>
        </w:rPr>
      </w:pPr>
      <w:r>
        <w:rPr>
          <w:rFonts w:cs="Times New Roman" w:ascii="Times New Roman" w:hAnsi="Times New Roman"/>
          <w:b/>
          <w:color w:val="010101"/>
          <w:sz w:val="24"/>
          <w:szCs w:val="24"/>
          <w:u w:val="single"/>
        </w:rPr>
        <w:t>Анализ ВПР по математике в 7 классе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10101"/>
          <w:sz w:val="24"/>
          <w:szCs w:val="24"/>
        </w:rPr>
        <w:t>При выполнении 1 части Всероссийской проверочной работы учащимися были допущены следующие ошибки: решение задач на проценты, з</w:t>
      </w:r>
      <w:r>
        <w:rPr>
          <w:rFonts w:cs="Times New Roman" w:ascii="Times New Roman" w:hAnsi="Times New Roman"/>
          <w:sz w:val="24"/>
          <w:szCs w:val="24"/>
        </w:rPr>
        <w:t>адание на умение анализировать, извлекать необходимую информацию, пользоваться оценкой и прикидкой при практических расчётах. Оценивать результаты вычислений при решении практических задач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ВПР по математике обучающиеся 7-ых классов написали удовлетворительно. Возможные причины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мение детей сравнивать и сопоставлять данные и полученный результат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ий уровень сформированности навыков самоконтроля, включая навыки внимательного прочтения текста задания, предварительной оценки правильности полученного ответа и его проверки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уски уроков по состоянию здоровья отдельными учащимися в течение четверти и, как следствие, недостаточное усвоение материала необходимого для успешного выполнения ВПР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особенности некоторых учащихся (в том числе эмоциональное состояние во время выполнения работы, медлительность и нехватка времени на сосредоточенное выполнение заданий (старались сделать всё, быстро, но неверно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1010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10101"/>
          <w:sz w:val="24"/>
          <w:szCs w:val="24"/>
          <w:u w:val="single"/>
        </w:rPr>
        <w:t>Анализ ВПР по математике в 8 класс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При выполнении  Всероссийской проверочной работы учащимися были допущены следующие ошибки:  </w:t>
      </w:r>
      <w:r>
        <w:rPr>
          <w:rFonts w:cs="Times New Roman" w:ascii="Times New Roman" w:hAnsi="Times New Roman"/>
          <w:sz w:val="24"/>
          <w:szCs w:val="24"/>
        </w:rPr>
        <w:t xml:space="preserve">извлечение информации представленной в виде таблиц и графиков, преобразования дробно – линейных выражений. Использование ФСУ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анализировать, извлекать необходимую информацию, пользоваться оценкой, прикидкой, при практических расчётах, оценивать результаты вычислений при решение практических задач, решать задачи на основе рассмотрения реальных ситуаций, в которых не требуется точный вычислительный результат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геометрическим языком, формирование систематических знаний о плоских фигурах их свойствах.</w:t>
      </w:r>
    </w:p>
    <w:p>
      <w:pPr>
        <w:pStyle w:val="Heading1"/>
        <w:spacing w:lineRule="auto" w:line="360" w:before="0" w:after="60"/>
        <w:ind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</w:t>
      </w:r>
    </w:p>
    <w:p>
      <w:pPr>
        <w:pStyle w:val="Heading1"/>
        <w:spacing w:lineRule="auto" w:line="360" w:before="0" w:after="60"/>
        <w:ind w:right="15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ализа необходимо спланировать работу по устранению выявленных пробел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опутствующее повторение на уроках, внести в план урока проведение индивидуальных тренировочных упражнений для отдельных учащих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обходимо продолжить формирование предметных и метапредметных УУД, 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должить работу по формированию устойчивых вычислительных навыков у учащих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водить устную работу на уроках с повторением действий с числами с целью закрепления вычислительных навыков учащихся. Усилить практическую направленность обучения, включая соответствующие задания на действия с обыкновенными дробями, графиками, таблицами. </w:t>
      </w:r>
    </w:p>
    <w:p>
      <w:pPr>
        <w:pStyle w:val="Heading1"/>
        <w:spacing w:lineRule="auto" w:line="360" w:before="0" w:after="60"/>
        <w:ind w:right="15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делять на каждом уроке больше времени на развитие логического мышления и решению текстовых задач с построением математических моделей реальных ситуаций. Усилить теоретическую подготовку учащихся. </w:t>
      </w:r>
    </w:p>
    <w:p>
      <w:pPr>
        <w:pStyle w:val="Heading1"/>
        <w:spacing w:lineRule="auto" w:line="360" w:before="0" w:after="60"/>
        <w:ind w:right="15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обое внимание в преподавании математики следует уделить регулярному выполнению упражнений, развивающих базовые математические компетенции школьников: умение читать и верно понимать условие задачи, решать практические задачи, выполнять арифметические действия, простейшие алгебраические пре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1. Учителю математики разработать, подобрать и включить в учебный материал уроков задания на формирование соответствующих планируемых результатов с теми умениями и видами деятельности, которые по результатам ВПР в 5-х классах были выявлены как проблемны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мках курса внеурочной деятельности предусмотреть использование заданий на формирование и развитие несформированных умений и видов деятельности, выявленных в ходе ВП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Подобрать и применять на уроках и во внеурочной деятельности задания на формирование несформированных УУ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работать индивидуальные маршруты для обучающихся, получивших оценку «неудовлетворительно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водить систематическую работу по эффективному формированию предметных и метапредметных результатов обучения в соответствии с ФГОС и ООП ОО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Проводить регулярный мониторинг результатов работы по ликвидации проблемных тем (дефицитных тем) в математической подготовке обучающих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чителю математики необходимо продолжать работу по ликвидации выявленного ряда проблем в математической подготовке учащихся, в том числе: умение решать задачи разных типов (на работу, на движение), связывающих три величины, выделять эти величины и отношения между ни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спользовать задания-тренажеры, современные интерактивные ресурсы, игровые технологии для систематического повторения полученных зна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пражнять их в решении нестандартных задач, направленных на логическое мыш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Для детей, успешно выполненных работу, показавших высокие результаты по всем заданиям организовать индивидуальные занятия в целях развития их математических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Продолжить дополнительную работу с детьми, слабо выполнившими работ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илить практическую направленность изучения предмета, использовать в обучении как можно больше заданий на применение знаний в конкретных практических ситуац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овышению уровня знаний учащихся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ть и провести детальный анализ количественных и качественных результатов ВПР на заседании МО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 использовать результаты анализа ВПР для коррекции знаний учащихся по ряду предметов, а также для совершенствования методики преподавания математики, для создания индивидуальных образовательных маршрутов учащихся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-предметникам провести совместные заседания по вопросу разработок заданий, направленных на отработку у обучающихся 4-8 классов необходимых навыков при выполнении выше обозначенных заданий, а также других заданий, которые вызывают затруднения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аботе сборник методических материалов, разработанный педагогами нашей школы, для подготовки к ВПР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-предметникам разработать систему мер по повышению качества обучения в 4 – 8 классах и подготовке к Всероссийским проверочным работам в 2024- 2025 учебном го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78" w:right="835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eastAsia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eastAsia="Wingdings" w:cs="Wingdings"/>
      <w:sz w:val="20"/>
    </w:rPr>
  </w:style>
  <w:style w:type="character" w:styleId="WW8Num31z0">
    <w:name w:val="WW8Num31z0"/>
    <w:qFormat/>
    <w:rPr>
      <w:rFonts w:ascii="Wingdings" w:hAnsi="Wingdings" w:eastAsia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Times New Roman" w:hAnsi="Times New Roman" w:cs="Times New Roman"/>
      <w:color w:val="000000"/>
      <w:sz w:val="24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run">
    <w:name w:val="textrun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14">
    <w:name w:val="Основной текст Знак"/>
    <w:qFormat/>
    <w:rPr>
      <w:rFonts w:ascii="Arial" w:hAnsi="Arial" w:eastAsia="SimSun;宋体" w:cs="Mangal"/>
      <w:kern w:val="2"/>
      <w:sz w:val="24"/>
      <w:szCs w:val="24"/>
      <w:lang w:val="en-US" w:bidi="hi-I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</w:rPr>
  </w:style>
  <w:style w:type="paragraph" w:styleId="TableParagraph">
    <w:name w:val="Table Paragraph"/>
    <w:basedOn w:val="Normal"/>
    <w:qFormat/>
    <w:pPr>
      <w:suppressAutoHyphens w:val="true"/>
      <w:spacing w:lineRule="auto" w:line="240" w:before="0" w:after="0"/>
      <w:ind w:left="115" w:hanging="0"/>
    </w:pPr>
    <w:rPr>
      <w:rFonts w:ascii="Times New Roman" w:hAnsi="Times New Roman" w:cs="Times New Roman"/>
      <w:kern w:val="2"/>
      <w:sz w:val="20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sis">
    <w:name w:val="basis"/>
    <w:basedOn w:val="Normal"/>
    <w:qFormat/>
    <w:pPr>
      <w:spacing w:lineRule="auto" w:line="240" w:before="100" w:after="100"/>
      <w:ind w:firstLine="680"/>
      <w:jc w:val="both"/>
    </w:pPr>
    <w:rPr>
      <w:rFonts w:ascii="Times New Roman" w:hAnsi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2220"/>
      <w:ind w:hanging="360"/>
      <w:jc w:val="center"/>
    </w:pPr>
    <w:rPr>
      <w:rFonts w:ascii="Times New Roman" w:hAnsi="Times New Roman" w:cs="Times New Roman"/>
      <w:sz w:val="27"/>
      <w:szCs w:val="27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32" w:hanging="0"/>
      <w:outlineLvl w:val="1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31">
    <w:name w:val="c3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4:54:00Z</dcterms:created>
  <dc:creator>user</dc:creator>
  <dc:description/>
  <cp:keywords/>
  <dc:language>en-US</dc:language>
  <cp:lastModifiedBy>User</cp:lastModifiedBy>
  <dcterms:modified xsi:type="dcterms:W3CDTF">2025-02-01T08:19:00Z</dcterms:modified>
  <cp:revision>13</cp:revision>
  <dc:subject/>
  <dc:title/>
</cp:coreProperties>
</file>