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ставь программу действий и вычисли                4 класс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06204 : (10421 – 9887) + 88200 : 300 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2801 • 640 – 1789631) • (775 – 95823 : 189) + 1630314 : 798 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18560 : (34 • 25 – 196) • 708 - 500347 : 983 + 8989898 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050 • 807 : 141 – (201000 – 183112) : (7740 : 90) • 43 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5000418 – (45150 : 75 • 306 + 37095 • 9) – 345• 7 =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3685 + (20216 – 537999 : 1507) • 80 – 502 • 968 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(2908• 537 – 1243074) : 6 – 7840 • 400 : 490 + 953313 =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6025 • 6 – 74 • 24 : 3 + 573064) : (80030 – 79356) • 50900 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89 • 205 – 72000 : 900 • (420010 – 391956) : 160 + 308 • 804 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77949 + (200200 – 199292) • 7050 : 9400 : (137335 : 605) • 5097 =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600000 – 823 • 15) : 1451 – (8007 • 708 + 1331044) : 100000 + 290 • 96 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0050 • 607 : 467 – (30104 – 396) • 90 : 840 + 52633 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495400 : 308 – 426 • 68 + (84003 – 14658) : 201 • 459 + 10563 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570 • 409 – 43516 : 86 • 275) : 4 – (73720 : 76 + 1668) • 7 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25200 : 7 + 802 • 370) : 4 – 32048 • 9 : (48 + 24) 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0900 • 90 – 648 • 408 + 383384 – 84 • 23 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056 : 32 • 704 + (4301 – 39 • 97) – (2378 + 12622) : 300 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15062 – 917) : 69 – 520 • 750 : 10000 + (1000000 – 968 • 638) 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 • 706 + 6300 : (3840 – 39 • 98) – (13439 + 3755) 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522432 : 576 • 32 + 176 • 176) • 400 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42712525 – 4167125 : 425) : (98000 – 3263040 : 36) 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3076 • 709 + 7489116 – 9083 • (250600 : 70 + 497696 : 824) 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(300000 – 857 • 308) : 4 • 800 – (166704 : 276) • (4731075 : 675) =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00000 : 500 • (3784 : 3784 + 0 • 5875) – (703 – 703) : 29 + 80 • 2000 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77838 + 3702) : (280 • 804 – 224214) • 30 + 365 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207 • 96 + 4571040 : 534 – (900 • 4000 – 3093518) 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10 • (95 + 28860 : 39) : 167 • 40 – 4564014 : (441090 : 870) 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791315 : 983 • 2030 – 1578595) • (932 • 59 : 54988 – 0 : 75) 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360 • 8670 – 8062 • 360 – 100184) : 148 – 4373096 : 6007 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740 : 86 • 35 + 2000 : 8 – (5760 : 90) • 52 + 38430 : 7 =</w:t>
            </w:r>
          </w:p>
        </w:tc>
      </w:tr>
      <w:tr>
        <w:trPr>
          <w:trHeight w:val="3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4200 – 49 • 76 – (24792 + 5874) : (207 – 169) + 705 • 108 : 30 =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5:36:00Z</dcterms:created>
  <dc:creator>user</dc:creator>
  <dc:description/>
  <cp:keywords/>
  <dc:language>en-US</dc:language>
  <cp:lastModifiedBy>user</cp:lastModifiedBy>
  <cp:lastPrinted>2008-07-29T16:15:00Z</cp:lastPrinted>
  <dcterms:modified xsi:type="dcterms:W3CDTF">2008-07-29T12:17:00Z</dcterms:modified>
  <cp:revision>4</cp:revision>
  <dc:subject/>
  <dc:title>Составь программу действий и вычисли                4 класс</dc:title>
</cp:coreProperties>
</file>