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Ф.И. _____________________________________________________________________________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95580</wp:posOffset>
                </wp:positionV>
                <wp:extent cx="7160895" cy="9967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0895" cy="996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5"/>
                              <w:gridCol w:w="1703"/>
                              <w:gridCol w:w="1980"/>
                              <w:gridCol w:w="1980"/>
                              <w:gridCol w:w="1980"/>
                              <w:gridCol w:w="1810"/>
                            </w:tblGrid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+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-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+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1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+1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3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3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3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+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4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+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+1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4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9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-7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-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+5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4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+1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+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4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7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-0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+0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+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-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-7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1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+1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+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-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+1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+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4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3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6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3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0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-6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+1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+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+0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+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1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+0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+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-1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+1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+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-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+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4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4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+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3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9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1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-1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+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+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+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+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-0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+0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-8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0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+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-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4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1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+3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-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2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3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-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-9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3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-1=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+2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-7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+2=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-2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85pt;height:784.85pt;mso-wrap-distance-left:0pt;mso-wrap-distance-right:9.05pt;mso-wrap-distance-top:0pt;mso-wrap-distance-bottom:0pt;margin-top:15.4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5"/>
                        <w:gridCol w:w="1703"/>
                        <w:gridCol w:w="1980"/>
                        <w:gridCol w:w="1980"/>
                        <w:gridCol w:w="1980"/>
                        <w:gridCol w:w="1810"/>
                      </w:tblGrid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+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-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+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1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+1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-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3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3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3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+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4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+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+1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4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-9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-7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+5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4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+1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+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4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7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-0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+0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+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-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-7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1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+1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+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+1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+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4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3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6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3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0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-6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+1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+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+0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+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1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+0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+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-1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+1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+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+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4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4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+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3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-9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-1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-1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+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+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+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+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-0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+0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-8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0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+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-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4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1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+3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-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2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3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-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-9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3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-1=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+2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-7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2=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-2=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49:00Z</dcterms:created>
  <dc:creator>Notebook</dc:creator>
  <dc:description/>
  <cp:keywords/>
  <dc:language>en-US</dc:language>
  <cp:lastModifiedBy>Notebook</cp:lastModifiedBy>
  <cp:lastPrinted>2013-11-21T09:41:00Z</cp:lastPrinted>
  <dcterms:modified xsi:type="dcterms:W3CDTF">2013-11-24T12:19:00Z</dcterms:modified>
  <cp:revision>2</cp:revision>
  <dc:subject/>
  <dc:title/>
</cp:coreProperties>
</file>