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.И. 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  <w:gridCol w:w="180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5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6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9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9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7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8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8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4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9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8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+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6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7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9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5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4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+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+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+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5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4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8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9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9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2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9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2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8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+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+5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+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3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+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1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5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8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9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-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6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4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7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7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4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8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5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6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5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9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5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4=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9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6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3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9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8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35:00Z</dcterms:created>
  <dc:creator>Notebook</dc:creator>
  <dc:description/>
  <cp:keywords/>
  <dc:language>en-US</dc:language>
  <cp:lastModifiedBy>Notebook</cp:lastModifiedBy>
  <dcterms:modified xsi:type="dcterms:W3CDTF">2014-03-29T15:43:00Z</dcterms:modified>
  <cp:revision>2</cp:revision>
  <dc:subject/>
  <dc:title/>
</cp:coreProperties>
</file>