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СТ ДОСТИЖЕНИЙ УЧЕНИ      1 А  КЛАСС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ФИ _______________________________________________ на 2020-2021 учебный г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3"/>
        <w:gridCol w:w="1984"/>
      </w:tblGrid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1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2 класса</w:t>
            </w:r>
          </w:p>
        </w:tc>
      </w:tr>
      <w:tr>
        <w:trPr>
          <w:trHeight w:val="86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 результаты</w:t>
            </w:r>
          </w:p>
        </w:tc>
      </w:tr>
      <w:tr>
        <w:trPr>
          <w:trHeight w:val="86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матика 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Умение читать, записывать, сравнивать, упорядочивать числа от нуля до двадцати, 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сложения и вычитания в пределах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сложения и вычитания в пределах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случаи  выполнения арифметически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решать  простые 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решать задачи в 1 дей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решать задачи в 2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ертить прямую, луч, отрезок, ломаные линии, многоугольники и обознача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ертить  отрезки, определять дл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мение выделять неизвестный компонент арифметического действия и находить 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числять значение числового вы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й язык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характеризовать звуки русск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мение применять правила правописания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 по курс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ind w:left="3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аходить и исправлять орфографические и пунктуационные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ловар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е деформированн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чинение по опорным с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тературное чтение: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ни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Умение читать по ролям литературн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Умение давать   характеристи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ружающий мир: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любознательности в познании окружающего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Умение узнавать изученные объекты и явления живой и неживой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мение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pacing w:val="-10"/>
                  <w:sz w:val="24"/>
                  <w:szCs w:val="24"/>
                </w:rPr>
                <w:t>проводить</w:t>
              </w:r>
            </w:hyperlink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несложные наблюдения в окружающей сре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Умение описывать на основе  плана объекты и явлени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живой и неживой природы, выделять их существенные при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2"/>
                <w:sz w:val="24"/>
                <w:szCs w:val="24"/>
              </w:rPr>
              <w:t xml:space="preserve">Чтение. Работа с текстом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информацию 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Умение  сопоставлять и обобщать содержащуюся в разных частях текста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Умение составлять на основании текста небольшое монологическое высказывание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я на поставленный в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Умение высказывать  свою точку зрения о прочитанном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ниверсальные учебные действия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ние принимать и сохранять учебную задачу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е рабочее место под руководством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оценку своей работе на уроке (само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личать верно выполненное задание от выполненного неве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адекватно воспринимать предложения и оценку учителей, товарищ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 универсальные учебные действия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упать в беседу на уроке и в жизни (диалоговая форма коммуник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выполнять различные роли в группе (сотрудниче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договариться по возникшим противореч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втельные универсальные  учебные  действия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1. Участвовать в диалоге на уроке и в жизненных ситуа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 xml:space="preserve">2. Отвечать на вопросы учителя, товарищей по класс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3. Соблюдать простейшие нормы речевого этикета: здороваться, прощаться, благодар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4.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 xml:space="preserve">5. Участвовать  в пар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Критерии оценки достижен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 -  </w:t>
      </w:r>
      <w:r>
        <w:rPr>
          <w:rFonts w:cs="Times New Roman" w:ascii="Times New Roman" w:hAnsi="Times New Roman"/>
          <w:sz w:val="24"/>
          <w:szCs w:val="24"/>
        </w:rPr>
        <w:t>базовый уровень не сформирован</w:t>
      </w:r>
    </w:p>
    <w:p>
      <w:pPr>
        <w:pStyle w:val="Normal"/>
        <w:spacing w:lineRule="auto" w:line="240" w:before="280" w:after="280"/>
        <w:ind w:hanging="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— сформирован базовый уровень</w:t>
      </w:r>
    </w:p>
    <w:p>
      <w:pPr>
        <w:pStyle w:val="Normal"/>
        <w:spacing w:lineRule="auto" w:line="240" w:before="280" w:after="280"/>
        <w:ind w:hanging="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>— сформирован повышенный уров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пись классного  руководителя:         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одителей:                                  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426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-vo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14:00Z</dcterms:created>
  <dc:creator>Надя</dc:creator>
  <dc:description/>
  <cp:keywords/>
  <dc:language>en-US</dc:language>
  <cp:lastModifiedBy>z</cp:lastModifiedBy>
  <cp:lastPrinted>2015-05-21T13:24:00Z</cp:lastPrinted>
  <dcterms:modified xsi:type="dcterms:W3CDTF">2023-10-25T14:42:00Z</dcterms:modified>
  <cp:revision>4</cp:revision>
  <dc:subject/>
  <dc:title>ЛИСТ ДОСТИЖЕНИЙ УЧЕНИ  1 А  КЛАССА</dc:title>
</cp:coreProperties>
</file>