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АМЫЙ УМНЫЙ</w:t>
      </w:r>
      <w:r>
        <w:rPr>
          <w:sz w:val="28"/>
          <w:szCs w:val="28"/>
        </w:rPr>
        <w:br/>
        <w:t>Интеллектуальная игра для начальных классов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Мы приветствуем зрителей и участников игры "Самый умный"! Сегодня - поединок лиги учеников 4-го класса. На игровой подиум вышли 12 игроков, чтобы разыграть 3 путёвки в финал и побороться за звание "Самый умный". Я с удовольствием представляю вам участников игры. </w:t>
        <w:br/>
        <w:br/>
      </w:r>
      <w:r>
        <w:rPr>
          <w:b/>
          <w:bCs/>
          <w:sz w:val="28"/>
          <w:szCs w:val="28"/>
        </w:rPr>
        <w:t>1-й ТУР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Мы начинаем игру. Вначале несколько слов о её правилах. Игра состоит из трёх туров. В 1-м туре вы отвечаете на вопросы из самых разных областей знаний. К каждому вопросу предлагается 4 варианта ответов. Нужно выбрать из них единственный верный. Для ответа на каждый вопрос у вас 5 секунд. Всего я задам 12 вопросов. Шестеро лучших выйдут в полуфинал, где определятся трое финалистов.</w:t>
        <w:br/>
        <w:t xml:space="preserve">Внимание! Вы готовы? Итак, начинаем 1-й тур! </w:t>
        <w:br/>
        <w:br/>
      </w:r>
      <w:r>
        <w:rPr>
          <w:i/>
          <w:iCs/>
          <w:sz w:val="28"/>
          <w:szCs w:val="28"/>
        </w:rPr>
        <w:t>Дети получают бланк для ответов, см. Приложение 1.</w:t>
      </w:r>
      <w:r>
        <w:rPr>
          <w:sz w:val="28"/>
          <w:szCs w:val="28"/>
        </w:rPr>
        <w:t xml:space="preserve"> </w:t>
        <w:br/>
      </w:r>
      <w:r>
        <w:rPr>
          <w:b/>
          <w:bCs/>
          <w:i/>
          <w:iCs/>
          <w:sz w:val="28"/>
          <w:szCs w:val="28"/>
        </w:rPr>
        <w:t>Вопросы 1 тура:</w:t>
      </w:r>
      <w:r>
        <w:rPr>
          <w:sz w:val="28"/>
          <w:szCs w:val="28"/>
        </w:rPr>
        <w:br/>
        <w:br/>
        <w:t>1. Кто из персонажей стихотворения А. Барто вздыхал: "Ох, доска качается…"?</w:t>
        <w:br/>
        <w:t>а) мишка</w:t>
        <w:br/>
        <w:t>б) зайка</w:t>
        <w:br/>
        <w:t>в) бычок +</w:t>
        <w:br/>
        <w:t xml:space="preserve">г) лошадка </w:t>
        <w:br/>
        <w:br/>
        <w:t>2. Как называется плод арбуза?</w:t>
        <w:br/>
        <w:t>а) овощ</w:t>
        <w:br/>
        <w:t>б) фрукт</w:t>
        <w:br/>
        <w:t>в) ягода +</w:t>
        <w:br/>
        <w:t xml:space="preserve">г) костянка </w:t>
        <w:br/>
        <w:br/>
        <w:t>3. Какое прозвище было у русского царя Ивана IV?</w:t>
        <w:br/>
        <w:t>а) Великий</w:t>
        <w:br/>
        <w:t>б) Грозный +</w:t>
        <w:br/>
        <w:t>в) Мудрый</w:t>
        <w:br/>
        <w:t xml:space="preserve">г) Храбрый </w:t>
        <w:br/>
        <w:br/>
        <w:t>4. Из чего получается сахар?</w:t>
        <w:br/>
        <w:t>а) из сахарной свёклы +</w:t>
        <w:br/>
        <w:t>б) из сахарного сиропа</w:t>
        <w:br/>
        <w:t>в) из мела</w:t>
        <w:br/>
        <w:t xml:space="preserve">г) из сока деревьев </w:t>
        <w:br/>
        <w:br/>
        <w:t>5. Где расположены уши у кузнечика?</w:t>
        <w:br/>
        <w:t>а) на ногах +</w:t>
        <w:br/>
        <w:t>б) на голове</w:t>
        <w:br/>
        <w:t>в) на крыльях</w:t>
        <w:br/>
        <w:t xml:space="preserve">г) на спине </w:t>
        <w:br/>
        <w:br/>
        <w:t>6. Как называется начало реки?</w:t>
        <w:br/>
        <w:t>а) ручей</w:t>
        <w:br/>
        <w:t>б) исток +</w:t>
        <w:br/>
        <w:t>в) устье</w:t>
        <w:br/>
        <w:t xml:space="preserve">г) впадина </w:t>
        <w:br/>
        <w:br/>
        <w:t>7. Кто из перечисленных животных не является земноводными?</w:t>
        <w:br/>
        <w:t xml:space="preserve">а) тритон </w:t>
        <w:br/>
        <w:t xml:space="preserve">б) жаба </w:t>
        <w:br/>
        <w:t>в) змея +</w:t>
        <w:br/>
        <w:t xml:space="preserve">г) лягушка </w:t>
        <w:br/>
        <w:br/>
        <w:t>8. Какое из этих слов устаревшее?</w:t>
        <w:br/>
        <w:t>а) изображать</w:t>
        <w:br/>
        <w:t>б) наблюдать</w:t>
        <w:br/>
        <w:t>в) молвить +</w:t>
        <w:br/>
        <w:t xml:space="preserve">г) копать </w:t>
        <w:br/>
        <w:br/>
        <w:t>9. Кто из перечисленных авторов писал рассказы о природе?</w:t>
        <w:br/>
        <w:t>а) Михалков</w:t>
        <w:br/>
        <w:t>б) Сутеев</w:t>
        <w:br/>
        <w:t>в) Барто</w:t>
        <w:br/>
        <w:t xml:space="preserve">г) Бианки + </w:t>
        <w:br/>
        <w:br/>
        <w:t>10. Что такое кинология?</w:t>
        <w:br/>
        <w:t>а) наука о кино</w:t>
        <w:br/>
        <w:t>б) наука о собаках +</w:t>
        <w:br/>
        <w:t>в) наука о грибах</w:t>
        <w:br/>
        <w:t xml:space="preserve">г) наука о логике </w:t>
        <w:br/>
        <w:br/>
        <w:t>11. Какое сравнение используют, когда говорят об очень сильном дожде?</w:t>
        <w:br/>
        <w:t>а) "как из бочки"</w:t>
        <w:br/>
        <w:t>б) "как из кастрюли"</w:t>
        <w:br/>
        <w:t>в) "как из ведра" +</w:t>
        <w:br/>
        <w:t xml:space="preserve">г) "как из бака" </w:t>
        <w:br/>
        <w:br/>
        <w:t>12. Кого маленькая разбойница дала в помощь Герде?</w:t>
        <w:br/>
        <w:t>а) Жар-птицу</w:t>
        <w:br/>
        <w:t>б) Северного оленя +</w:t>
        <w:br/>
        <w:t>в) Конька-Горбунка</w:t>
        <w:br/>
        <w:t xml:space="preserve">г) Сивку Бурку </w:t>
        <w:br/>
        <w:br/>
      </w:r>
      <w:r>
        <w:rPr>
          <w:i/>
          <w:iCs/>
          <w:sz w:val="28"/>
          <w:szCs w:val="28"/>
        </w:rPr>
        <w:t>Если победителей больше шести, участникам даются дополнительные вопросы. Во второй тур проходят те, кто первым справится с большим количеством вопросов. После каждого дополнительного вопроса проверяется результат, есть ли победители.</w:t>
      </w:r>
      <w:r>
        <w:rPr>
          <w:sz w:val="28"/>
          <w:szCs w:val="28"/>
        </w:rPr>
        <w:t xml:space="preserve"> </w:t>
        <w:br/>
        <w:br/>
      </w:r>
      <w:r>
        <w:rPr>
          <w:b/>
          <w:bCs/>
          <w:i/>
          <w:iCs/>
          <w:sz w:val="28"/>
          <w:szCs w:val="28"/>
        </w:rPr>
        <w:t>Дополнительные вопросы 1-го тура:</w:t>
      </w:r>
      <w:r>
        <w:rPr>
          <w:sz w:val="28"/>
          <w:szCs w:val="28"/>
        </w:rPr>
        <w:t xml:space="preserve"> </w:t>
        <w:br/>
        <w:br/>
        <w:t>13. Какую башню называют падающей?</w:t>
        <w:br/>
        <w:t>а) Эйфелеву</w:t>
        <w:br/>
        <w:t>б) Пизанскую +</w:t>
        <w:br/>
        <w:t>в) Останкинскую</w:t>
        <w:br/>
        <w:t xml:space="preserve">г) водонапорную </w:t>
        <w:br/>
        <w:br/>
        <w:t>14. Что вырабатывается при помощи прививок?</w:t>
        <w:br/>
        <w:t>а) иммунитет +</w:t>
        <w:br/>
        <w:t>б) интуиция</w:t>
        <w:br/>
        <w:t>в) инстинкт</w:t>
        <w:br/>
        <w:t xml:space="preserve">г) рефлекс </w:t>
        <w:br/>
        <w:br/>
        <w:t>15. Как можно назвать пары слов: глубокий-мелкий, тихий-громкий?</w:t>
        <w:br/>
        <w:t>а) омонимы</w:t>
        <w:br/>
        <w:t>б) синонимы</w:t>
        <w:br/>
        <w:t>в) антонимы +</w:t>
        <w:br/>
        <w:t xml:space="preserve">г) многозначные слова </w:t>
        <w:br/>
        <w:br/>
        <w:t>16. Сколько звуков в слове "класс"?</w:t>
        <w:br/>
        <w:t>а) 5</w:t>
        <w:br/>
        <w:t>б) 4 +</w:t>
        <w:br/>
        <w:t>в) 3</w:t>
        <w:br/>
        <w:t xml:space="preserve">г) 2 </w:t>
        <w:br/>
        <w:br/>
        <w:t>17. Сколько диагоналей имеет прямоугольник?</w:t>
        <w:br/>
        <w:t>а) 1</w:t>
        <w:br/>
        <w:t>б) 2 +</w:t>
        <w:br/>
        <w:t>в) 3</w:t>
        <w:br/>
        <w:t xml:space="preserve">г) 4 </w:t>
        <w:br/>
        <w:br/>
        <w:t>18. Что попало Каю в глаз?</w:t>
        <w:br/>
        <w:t>а) снежинка</w:t>
        <w:br/>
        <w:t>б) соринка</w:t>
        <w:br/>
        <w:t>в) льдинка</w:t>
        <w:br/>
        <w:t xml:space="preserve">г) осколок зеркала + </w:t>
        <w:br/>
        <w:br/>
      </w:r>
      <w:r>
        <w:rPr>
          <w:b/>
          <w:bCs/>
          <w:sz w:val="28"/>
          <w:szCs w:val="28"/>
        </w:rPr>
        <w:t>2-й ТУР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Огромное спасибо детям, которые принимали участие в игре, но проиграли. А мы пожелаем удачи всем тем, кто прошёл в полуфинал! </w:t>
        <w:br/>
        <w:t>Итак, передо мной 6 полуфиналистов. Они показали лучшие результаты в первом туре и будут бороться дальше за выход в финал. Но прежде, чем определить порядок ответов, мы проведём конкурс "дешифровщик".</w:t>
        <w:br/>
        <w:br/>
      </w:r>
      <w:r>
        <w:rPr>
          <w:i/>
          <w:iCs/>
          <w:sz w:val="28"/>
          <w:szCs w:val="28"/>
        </w:rPr>
        <w:t>Ведущий раздает игрокам листы с табличкой (см. Приложение 2).</w:t>
      </w:r>
      <w:r>
        <w:rPr>
          <w:sz w:val="28"/>
          <w:szCs w:val="28"/>
        </w:rPr>
        <w:t xml:space="preserve"> </w:t>
        <w:br/>
        <w:br/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Загаданное слово будет представлять собой одновременно комбинацию отдельных букв (как на телефонном аппарате). Например: хвойное дерево 65651 (сосна) Чем меньше времени вы затратите, тем выше порядковый номер вашего выступления при дальнейших ответах. Внимание!</w:t>
        <w:br/>
      </w:r>
      <w:r>
        <w:rPr>
          <w:b/>
          <w:bCs/>
          <w:sz w:val="28"/>
          <w:szCs w:val="28"/>
        </w:rPr>
        <w:t>Музыкальный инструмент 236161</w:t>
      </w:r>
      <w:r>
        <w:rPr>
          <w:sz w:val="28"/>
          <w:szCs w:val="28"/>
        </w:rPr>
        <w:t xml:space="preserve"> (гитара) </w:t>
        <w:br/>
      </w:r>
      <w:r>
        <w:rPr>
          <w:i/>
          <w:iCs/>
          <w:sz w:val="28"/>
          <w:szCs w:val="28"/>
        </w:rPr>
        <w:t>Участники отгадывают слово, подводятся итоги.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Итак, стартовать участники будут в таком порядке... </w:t>
      </w:r>
      <w:r>
        <w:rPr>
          <w:i/>
          <w:iCs/>
          <w:sz w:val="28"/>
          <w:szCs w:val="28"/>
        </w:rPr>
        <w:t>(называет имена)</w:t>
      </w:r>
      <w:r>
        <w:rPr>
          <w:sz w:val="28"/>
          <w:szCs w:val="28"/>
        </w:rPr>
        <w:br/>
        <w:t>Категории знаний: "Растительная жизнь", "Братья наши меньшие", "Сказочные животные", "Калейдоскоп", "Угадай-ка", "Музыка".</w:t>
        <w:br/>
        <w:t>Каждый игрок в порядке очередности выбирает категорию. Нужно дать как можно больше правильных ответов за 30 секунд.</w:t>
        <w:br/>
        <w:br/>
      </w:r>
      <w:r>
        <w:rPr>
          <w:b/>
          <w:bCs/>
          <w:i/>
          <w:iCs/>
          <w:sz w:val="28"/>
          <w:szCs w:val="28"/>
        </w:rPr>
        <w:t>"Растительная жизнь"</w:t>
      </w:r>
      <w:r>
        <w:rPr>
          <w:sz w:val="28"/>
          <w:szCs w:val="28"/>
        </w:rPr>
        <w:br/>
        <w:t>1. Как с греческого языка переводится название растения астра? (звезда)</w:t>
        <w:br/>
        <w:t>2. Эта дикая малина получила своё название за то, что ветви её сплошь покрыты острыми шипами. (ежевика)</w:t>
        <w:br/>
        <w:t>3. Это растение на разных языках называется почти одинаково. У поляков оно - "позёмка", у немцев - "земляная ягода", а у русских? (земляника)</w:t>
        <w:br/>
        <w:t>4. Цветки этого дерева распространяют изумительный аромат и являются прекрасным средством от простуды. (липа)</w:t>
        <w:br/>
        <w:t>5. Какой первоцвет получил название из-за своих листьев: снаружи тёмных, холодных, а изнутри - тёплых, мягких? (мать и мачеха)</w:t>
        <w:br/>
        <w:t>6. Какой крупный цветок называют "цветком солнца" или "солнечным сыном"? (подсолнух)</w:t>
        <w:br/>
        <w:t>7. Какое болотное насекомое питается насекомыми? (росянка)</w:t>
        <w:br/>
        <w:t>8. В старину кору этого дерева использовали вместо бумаги. (берёза)</w:t>
        <w:br/>
        <w:t>9. Как называется плод у лещины? (орех)</w:t>
        <w:br/>
        <w:t>10. Как называется сушёный виноград? (изюм)</w:t>
        <w:br/>
        <w:t>11. Как называется колючка на розе? (шип)</w:t>
        <w:br/>
        <w:t>12. Какую часть растения мы едим у гороха? (семена)</w:t>
        <w:br/>
        <w:t>13. Как называется вещество, дающее листьям растений зелёный цвет? (хлорофилл)</w:t>
        <w:br/>
        <w:t>14. Семена какого растения используют для приготовления шоколада? (какао)</w:t>
        <w:br/>
        <w:t>15. Как распространяются семена одуванчика? (с помощью ветра)</w:t>
        <w:br/>
        <w:t>16. Из какой страны к нам привезены кактусы? (из Мексики)</w:t>
        <w:br/>
        <w:t>17. Что за дерево стоит - ветра нет, а лист дрожит? (осина)</w:t>
        <w:br/>
        <w:t xml:space="preserve">18. Экзотический мохнатый зелёный сладко-кислый фрукт. (киви) </w:t>
        <w:br/>
        <w:br/>
      </w:r>
      <w:r>
        <w:rPr>
          <w:b/>
          <w:bCs/>
          <w:i/>
          <w:iCs/>
          <w:sz w:val="28"/>
          <w:szCs w:val="28"/>
        </w:rPr>
        <w:t>"Братья наши меньшие"</w:t>
      </w:r>
      <w:r>
        <w:rPr>
          <w:sz w:val="28"/>
          <w:szCs w:val="28"/>
        </w:rPr>
        <w:br/>
        <w:t>1. Самая маленькая птичка. (колибри)</w:t>
        <w:br/>
        <w:t>2. Куда зайцу удобнее бежать: с горы или в гору? (в гору)</w:t>
        <w:br/>
        <w:t>3. Им кусает пчела. (жало)</w:t>
        <w:br/>
        <w:t>4. Самое большое животное. (синий кит)</w:t>
        <w:br/>
        <w:t>5. У какой птицы под клювом имеется кожистый мешок для складывания улова? (пеликан).</w:t>
        <w:br/>
        <w:t>6. Дикая лесная свинья. (кабан)</w:t>
        <w:br/>
        <w:t>7. Какое хищное насекомое питается тлёй? (божья коровка)</w:t>
        <w:br/>
        <w:t>8. На крайнем севере это животное впрягают в сани. (олень)</w:t>
        <w:br/>
        <w:t>9. Ленивый медведь, живущий в Австралии, имеющий сумку, как кенгуру. (коала)</w:t>
        <w:br/>
        <w:t>10. Что носит на спине верблюд? (горб)</w:t>
        <w:br/>
        <w:t>11. Какой зверь считается хозяином тайги? (медведь)</w:t>
        <w:br/>
        <w:t>12. Какого зверя "ноги кормят"? (волк)</w:t>
        <w:br/>
        <w:t>13. Какая птица выводит птенцов зимой? (клёст)</w:t>
        <w:br/>
        <w:t>14. Чем дышит рыба? (жабрами)</w:t>
        <w:br/>
        <w:t>15. Какое крошечное животное является чемпионом по прыжкам среди насекомых? (блоха)</w:t>
        <w:br/>
        <w:t>16. Какой зверь спит всю зиму вниз головой? (летучая мышь)</w:t>
        <w:br/>
        <w:t>17. Какие птицы едят грибы? (глухари)</w:t>
        <w:br/>
        <w:t xml:space="preserve">18. Как называют зайчат, родившихся осенью? (листопаднички) </w:t>
        <w:br/>
        <w:br/>
      </w:r>
      <w:r>
        <w:rPr>
          <w:b/>
          <w:bCs/>
          <w:i/>
          <w:iCs/>
          <w:sz w:val="28"/>
          <w:szCs w:val="28"/>
        </w:rPr>
        <w:t>"Сказочные животные"</w:t>
      </w:r>
      <w:r>
        <w:rPr>
          <w:sz w:val="28"/>
          <w:szCs w:val="28"/>
        </w:rPr>
        <w:br/>
        <w:t>1. Пудель Мальвины. (Артемон)</w:t>
        <w:br/>
        <w:t>2. Собака доктора Айболита. (Авва)</w:t>
        <w:br/>
        <w:t>3. Пёс Дяди Фёдора. (Шарик)</w:t>
        <w:br/>
        <w:t>4. Пёсик Элли. (Тотошка)</w:t>
        <w:br/>
        <w:t>5. Собачка, которая помогала деду и бабе собирать урожай. (Жучка)</w:t>
        <w:br/>
        <w:t>6. Пантера из сказки "Маугли". (Багира)</w:t>
        <w:br/>
        <w:t>7. Крыса старухи Шапокляк. (Лариска)</w:t>
        <w:br/>
        <w:t>8. Кот из деревни Простоквашино. (Матроскин)</w:t>
        <w:br/>
        <w:t>9. "Слепой" кот из сказки "Золотой ключик". (Базилио)</w:t>
        <w:br/>
        <w:t>10. Медведь, обучавший Маугли законау джунглей. (Балу)</w:t>
        <w:br/>
        <w:t>11. Имена двух мышат из сказки "Колосок". (Круть и Верть)</w:t>
        <w:br/>
        <w:t>12. Вожак волчьей стаи, приютившей Маугли. (Акела)</w:t>
        <w:br/>
        <w:t>13. Муха, которая напоила всех чаем. (Цокотуха)</w:t>
        <w:br/>
        <w:t>14. Черепаха из сказки "Золотой ключик". (Тортилла)</w:t>
        <w:br/>
        <w:t>15. У кого в голове опилки? (Винни-пух)</w:t>
        <w:br/>
        <w:t>16. С кем Ёжик протирал звёзды? (с медвежонком)</w:t>
        <w:br/>
        <w:t>17. Детёныш Муми-мамы и Муми-папы. (Муми-тролль)</w:t>
        <w:br/>
        <w:t xml:space="preserve">18. Кто разбил золотое яичко? (мышка) </w:t>
        <w:br/>
        <w:br/>
      </w:r>
      <w:r>
        <w:rPr>
          <w:b/>
          <w:bCs/>
          <w:i/>
          <w:iCs/>
          <w:sz w:val="28"/>
          <w:szCs w:val="28"/>
        </w:rPr>
        <w:t>"Калейдоскоп"</w:t>
      </w:r>
      <w:r>
        <w:rPr>
          <w:sz w:val="28"/>
          <w:szCs w:val="28"/>
        </w:rPr>
        <w:br/>
        <w:t>1. Жидкое косметическое средство для мытья волос. (шампунь)</w:t>
        <w:br/>
        <w:t>2. Сколько месяцев в году? (12)</w:t>
        <w:br/>
        <w:t>3. Как называется завитая часть волос? (локон)</w:t>
        <w:br/>
        <w:t>4. Как называется специальная книга, в которой отмечают успеваемость учеников? (журнал)</w:t>
        <w:br/>
        <w:t>5. Мера длины, равная 10 см. (дециметр)</w:t>
        <w:br/>
        <w:t>6. За какой нотой следует нота ре? (до)</w:t>
        <w:br/>
        <w:t>7. Какой цвет получается при смешивании красного и желтого? (оранжевый)</w:t>
        <w:br/>
        <w:t>8. Как называется устройство для замораживания продуктов? (морозильник)</w:t>
        <w:br/>
        <w:t>9. Как называется транспортное средство, предназначенное для полёта людей в космос? (космический корабль)</w:t>
        <w:br/>
        <w:t>10. Как называется слово без окончания? (основа слова)</w:t>
        <w:br/>
        <w:t>11. Им гребут, плывя на лодке. (весло)</w:t>
        <w:br/>
        <w:t>12. Каникулы у папы и мамы. (отпуск)</w:t>
        <w:br/>
        <w:t>13. Её драют матросы. (палуба)</w:t>
        <w:br/>
        <w:t>14. Сахар в кусочках. (рафинад)</w:t>
        <w:br/>
        <w:t>15. Низ обуви. (подошва)</w:t>
        <w:br/>
        <w:t>16. Внучка Деда Мороза. (Снегурочка)</w:t>
        <w:br/>
        <w:t>17. Его сначала заваривают, а потом пьют. (чай)</w:t>
        <w:br/>
        <w:t xml:space="preserve">18. Кто на корабле главный? (капитан) </w:t>
        <w:br/>
        <w:br/>
      </w:r>
      <w:r>
        <w:rPr>
          <w:b/>
          <w:bCs/>
          <w:i/>
          <w:iCs/>
          <w:sz w:val="28"/>
          <w:szCs w:val="28"/>
        </w:rPr>
        <w:t>"Угадай-ка"</w:t>
      </w:r>
      <w:r>
        <w:rPr>
          <w:sz w:val="28"/>
          <w:szCs w:val="28"/>
        </w:rPr>
        <w:t xml:space="preserve"> (пословицы и поговорки)</w:t>
        <w:br/>
        <w:t>1. Какой блин обычно получается комом? (первый)</w:t>
        <w:br/>
        <w:t>2. Какая птица всегда своё болото хвалит? (кулик)</w:t>
        <w:br/>
        <w:t>3. Чего не выкинешь из песни? (слова)</w:t>
        <w:br/>
        <w:t>4. Сколько небитых дают за одного битого? (двух)</w:t>
        <w:br/>
        <w:t>5. Без чего не бывает дыма? (без огня)</w:t>
        <w:br/>
        <w:t>6. Что следует ковать, пока оно горячо? (железо)</w:t>
        <w:br/>
        <w:t>7. Кого дело боится? (мастера)</w:t>
        <w:br/>
        <w:t>8. Что, согласно пословице летит, когда рубят лес? (щепки)</w:t>
        <w:br/>
        <w:t>9. Во что не рекомендуется плевать? (в колодец)</w:t>
        <w:br/>
        <w:t>10. Какому подарку в зубы не смотрят? (коню)</w:t>
        <w:br/>
        <w:t>11. Не имей 100 рублей, а имей 100 ... (друзей)</w:t>
        <w:br/>
        <w:t>12. Тише едешь, дальше ... (будешь)</w:t>
        <w:br/>
        <w:t>13. Не по словам судят, а по чему? ( по делам)</w:t>
        <w:br/>
        <w:t>14. Что оторвали на базаре любопытной Варваре? (нос)</w:t>
        <w:br/>
        <w:t>15. Какой фрукт падает недалеко от своего дерева? (яблоко)</w:t>
        <w:br/>
        <w:t>16. Когда приходит аппетит? (во время еды)</w:t>
        <w:br/>
        <w:t>17. Чего не утаишь в мешке? (шила)</w:t>
        <w:br/>
        <w:t xml:space="preserve">18. Кто свистит на горе? (рак) </w:t>
        <w:br/>
        <w:br/>
      </w:r>
      <w:r>
        <w:rPr>
          <w:b/>
          <w:bCs/>
          <w:i/>
          <w:iCs/>
          <w:sz w:val="28"/>
          <w:szCs w:val="28"/>
        </w:rPr>
        <w:t xml:space="preserve">"Музыка" </w:t>
      </w:r>
      <w:r>
        <w:rPr>
          <w:sz w:val="28"/>
          <w:szCs w:val="28"/>
        </w:rPr>
        <w:br/>
        <w:t>1. На каком музыкальном инструменте играл крокодил Гена? (гармошка)</w:t>
        <w:br/>
        <w:t>2. Кто пел песенку "Я от бабушки ушёл, я от дедушки ушёл?" (колобок)</w:t>
        <w:br/>
        <w:t>3. Сколько нот в нотном стане? (7)</w:t>
        <w:br/>
        <w:t>4. Какую ноту кладут в суп? (соль)</w:t>
        <w:br/>
        <w:t>5. Какая нота может быть предлогом? (до)</w:t>
        <w:br/>
        <w:t>6. Из скольких линий состоит нотный стан? (5)</w:t>
        <w:br/>
        <w:t>7. Какой композитор сочинил лучшие свои произведения, будучи глухим? (Бетховен)</w:t>
        <w:br/>
        <w:t>8. Как называется ансамбль из четырёх музыкантов? (квартет)</w:t>
        <w:br/>
        <w:t>9. Какая торжественная песня звучит каждый день в 6 утра по радио? (гимн)</w:t>
        <w:br/>
        <w:t>10. Группа, которая имеет название такое же, как и часть растения ("Корни")</w:t>
        <w:br/>
        <w:t>11. У какого инструмента есть и струны, и педаль?</w:t>
        <w:br/>
        <w:t>Что же это? Несомненно, это славный наш ... (рояль)</w:t>
        <w:br/>
        <w:t>12. Кто управляет оркестром? (дирижёр)</w:t>
        <w:br/>
        <w:t>13. Герой какого мультфильма пел песню "От улыбки хмурый день светлей…"? (Крошка Енот)</w:t>
        <w:br/>
        <w:t>14. Под какую музыку шагают солдаты? (марш)</w:t>
        <w:br/>
        <w:t>15. Забренчит нам, угадай-ка, веселушка… (балалайка)</w:t>
        <w:br/>
        <w:t>16. На чём играл кот Матроскин из Простоквашино? ( на гитаре)</w:t>
        <w:br/>
        <w:t>17. Какую ноту не мог взять Бараш из "Смешариков"? (ля)</w:t>
        <w:br/>
        <w:t xml:space="preserve">18. Какой музыкальный инструмент изображал волка в музыкальной сказке Прокофьева "Петя и Волк"? (валторна) </w:t>
        <w:br/>
        <w:br/>
      </w:r>
      <w:r>
        <w:rPr>
          <w:i/>
          <w:iCs/>
          <w:sz w:val="28"/>
          <w:szCs w:val="28"/>
        </w:rPr>
        <w:t>"Составь пары" (дополнительное задание ко второму туру)</w:t>
      </w:r>
    </w:p>
    <w:tbl>
      <w:tblPr>
        <w:tblW w:w="9789" w:type="dxa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834"/>
        <w:gridCol w:w="1955"/>
      </w:tblGrid>
      <w:tr>
        <w:trPr/>
        <w:tc>
          <w:tcPr>
            <w:tcW w:w="78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ПОРТ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</w:t>
            </w:r>
          </w:p>
        </w:tc>
      </w:tr>
      <w:tr>
        <w:trPr/>
        <w:tc>
          <w:tcPr>
            <w:tcW w:w="78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тбол 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шка</w:t>
            </w:r>
          </w:p>
        </w:tc>
      </w:tr>
      <w:tr>
        <w:trPr/>
        <w:tc>
          <w:tcPr>
            <w:tcW w:w="78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ккей 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ья</w:t>
            </w:r>
          </w:p>
        </w:tc>
      </w:tr>
      <w:tr>
        <w:trPr/>
        <w:tc>
          <w:tcPr>
            <w:tcW w:w="78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ннис 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</w:tr>
      <w:tr>
        <w:trPr/>
        <w:tc>
          <w:tcPr>
            <w:tcW w:w="78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атлон 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</w:t>
            </w:r>
          </w:p>
        </w:tc>
      </w:tr>
      <w:tr>
        <w:trPr/>
        <w:tc>
          <w:tcPr>
            <w:tcW w:w="78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ая атлетика 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ка</w:t>
            </w:r>
          </w:p>
        </w:tc>
      </w:tr>
      <w:tr>
        <w:trPr>
          <w:trHeight w:val="2952" w:hRule="atLeast"/>
        </w:trPr>
        <w:tc>
          <w:tcPr>
            <w:tcW w:w="978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b/>
                <w:bCs/>
                <w:sz w:val="28"/>
                <w:szCs w:val="28"/>
              </w:rPr>
              <w:t>3-й ТУР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b/>
                <w:bCs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Поздравляем участников финала! Последний конкурс нашей игры называется "Редактор". Перед вами текст, в котором допущены ошибки. Вам нужно за 5 минут отыскать и исправить все ошибки. Тот, кто лучше и быстрее всех справится с этим заданием, и будет победителем сегодняшней игры. </w:t>
              <w:br/>
              <w:br/>
            </w:r>
            <w:r>
              <w:rPr>
                <w:i/>
                <w:iCs/>
                <w:sz w:val="28"/>
                <w:szCs w:val="28"/>
              </w:rPr>
              <w:t>Карточка:</w:t>
            </w:r>
            <w:r>
              <w:rPr>
                <w:sz w:val="28"/>
                <w:szCs w:val="28"/>
              </w:rPr>
              <w:br/>
              <w:t xml:space="preserve">Я шол полесной дарошки в диревню. Месность была мне знакома. В чяще леса слышался галасок малинафки. У апушки милькали белыи ромашки на высокой ношки. От апушки к диревне тянулась паляна за паляной синела речька. Около речьки паслось стадо </w:t>
              <w:br/>
              <w:br/>
            </w:r>
            <w:r>
              <w:rPr>
                <w:i/>
                <w:iCs/>
                <w:sz w:val="28"/>
                <w:szCs w:val="28"/>
              </w:rPr>
              <w:t>Исправлено (для жюри):</w:t>
            </w:r>
            <w:r>
              <w:rPr>
                <w:sz w:val="28"/>
                <w:szCs w:val="28"/>
              </w:rPr>
              <w:br/>
              <w:t xml:space="preserve">Я шёл по лесной дорожке в деревню. Местность была мне знакома. В чаще леса слышался голосок малиновки. У опушки мелькали белые ромашки на высокой ножке. От опушки к деревне тянулась поляна, за поляной синела речка. Около речки паслось стадо. (25 исправлений) </w:t>
              <w:br/>
              <w:br/>
              <w:t>Подведение итогов.</w:t>
              <w:br/>
              <w:t xml:space="preserve">Награждение победителя кубком, а всех участников - поощрительными призами. </w:t>
              <w:br/>
              <w:br/>
            </w:r>
          </w:p>
        </w:tc>
      </w:tr>
      <w:tr>
        <w:trPr>
          <w:trHeight w:val="2649" w:hRule="atLeast"/>
        </w:trPr>
        <w:tc>
          <w:tcPr>
            <w:tcW w:w="978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color w:val="000066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character" w:styleId="N11">
    <w:name w:val="n1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19:00Z</dcterms:created>
  <dc:creator>Пользователь</dc:creator>
  <dc:description/>
  <cp:keywords/>
  <dc:language>en-US</dc:language>
  <cp:lastModifiedBy>z</cp:lastModifiedBy>
  <dcterms:modified xsi:type="dcterms:W3CDTF">2023-10-25T13:28:00Z</dcterms:modified>
  <cp:revision>5</cp:revision>
  <dc:subject/>
  <dc:title>САМЫЙ УМНЫЙ</dc:title>
</cp:coreProperties>
</file>