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: Пояснительная записка.</w:t>
      </w:r>
    </w:p>
    <w:p>
      <w:pPr>
        <w:pStyle w:val="Style16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составлена в соответствии с требованиями Федерального государственного образовательного стандарта начального обще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а рассчитана на 1 год; на 33 учебных часов, из расчёта 1 час в неделю.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 изучения  программы  рассчитан на  учащихся 1-х классов.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: 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красоту окружающего мира. 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элементов занимательности является обязательным для занятий с младшими школьниками. Вместе с тем широкое привлечение игровых элементов не должно снижать обучающей, развивающей, воспитывающей роли занятий по «Азбуке домашних животных». 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боре материала к занятиям учитель должен ориентироваться на связи с программным материалом по окружающему миру, учитывая необходимость осуществления преемственности между начальным и средним звеном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анного курса позволяет показать учащимся, как увлекателен, разнообразен мир домашних животных. Это имеет большое значение для формирования подлинных познавательных интересов как основы учебной деятельности.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методы обучения «Азбуки содержания животных» обеспечивают единство развития, воспитания и обучения; создание благоприятного микроклимата для развития каждого ребенка; восприятия класса как коллектива, где дети живут насыщенной эмоциональной жизнью, умеют слушать и слышать друг друга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сказки про животных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 и окружающий мир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:  Цель и задачи курса.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ирование у детей культу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щения с животными как части экологической культур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уманного отношения к животным, освоение научно обос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нных способов взаимодействия с животными, а также по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ребности в активной личной поддержке мероприятий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й, направленных на заботу о животных.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с живот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ыми содержит в себе уникальный развивающий потенциал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программа даёт возможность его использовать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системы представлений о социальной ценности животных, их биологических и экологических особенностях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о правилах содержания животных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 интереса к окружающему миру как к учебному предмету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ждение потребности у учащихся к самостоятельной работе над познанием мира животных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тивации к изучению родной природы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тва и обогащение  словарного запаса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бщего языкового развития учащихся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ление и расширение знаний и представлений о мире животных и помощи челове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ывающие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гуманное отношение к каждому животному, потребности в активной личной поддержке мероприятий, направленных на заботу о животных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у учащихся разносторонних интересов, культуры мышл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смекалку и сообразительнос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школьников к самостоятельной исследовательской работ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 пользоваться  разнообразными источниками добывания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 Учебно-тематический план</w:t>
      </w:r>
    </w:p>
    <w:tbl>
      <w:tblPr>
        <w:tblW w:w="893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3925"/>
        <w:gridCol w:w="1134"/>
        <w:gridCol w:w="1559"/>
        <w:gridCol w:w="1559"/>
      </w:tblGrid>
      <w:tr>
        <w:trPr>
          <w:trHeight w:val="326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0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ы</w:t>
            </w:r>
          </w:p>
        </w:tc>
        <w:tc>
          <w:tcPr>
            <w:tcW w:w="42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30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животные оказались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ем жилище?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му мы любим живот</w:t>
              <w:softHyphen/>
              <w:t>ных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аки   —   самые   вер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зья человека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ки, которые не гуля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и по себе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натая радуга в комнат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ка и его ближайшие род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венники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ы — самые тихие сосед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для ваших любимце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рослые,   которые   всег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ы помочь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 в  ответе  за  тех,   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учили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 занятие.   Конф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ция, выставка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: Содержание  тем курса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. Как животные оказались в нашем жилище? (2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и содержания животных. Отношение к животным первобытных людей. Поклонение животным, священные жи</w:t>
        <w:softHyphen/>
        <w:t>вотные. Животные-помощники: собака, лошадь, верблюд, слон и др. Животные, которыми можно любоваться. Живот</w:t>
        <w:softHyphen/>
        <w:t>ные, за которыми особенно интересно наблюдать. Традиции содержания животных у разных народов.</w:t>
      </w:r>
    </w:p>
    <w:p>
      <w:pPr>
        <w:pStyle w:val="Normal"/>
        <w:shd w:fill="FFFFFF" w:val="clear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словарика терми</w:t>
        <w:softHyphen/>
        <w:t>нов, раскрывающих особенности различных видов работ по уходу за животным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чему мы любим животных? (2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ота и привлекательность животных. Интерес к животным, их огромное разнообразие. Содержание и разведе</w:t>
        <w:softHyphen/>
        <w:t>ние животных как увлечение, как искусство и мастерство. Животные, с которыми можно дружить. Животные помогают сохранить здоровье. Животные нас воспитывают, помога</w:t>
        <w:softHyphen/>
        <w:t>ют стать добрыми, отзывчивыми, мудрыми людьми. Живот</w:t>
        <w:softHyphen/>
        <w:t>ные во многом похожи на нас, поэтому мы понимаем и любим и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эрудитов — любителей животных.</w:t>
      </w:r>
    </w:p>
    <w:p>
      <w:pPr>
        <w:pStyle w:val="Normal"/>
        <w:shd w:fill="FFFFFF" w:val="clear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аки — самые верные друзья человека. (3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рактической кинологии — науки о собаках. Ис</w:t>
        <w:softHyphen/>
        <w:t>тория одомашнивания. Выведение различных пород. Выстав</w:t>
        <w:softHyphen/>
        <w:t>ки.   Выдающиеся   собаки.   «Профессии»   собак.   Профессии людей, связанные с собаками. Что нужно собаке для хорошего самочувствия. Как выбирать собаку. Воспитание щенка. Как ухаживать  за  взрослой  собакой  и  правильно  выстраивать с ней отношения. Психология поведения собаки. Профилак</w:t>
        <w:softHyphen/>
        <w:t>тика и преодоление проблем, иногда возникающих у вла</w:t>
        <w:softHyphen/>
        <w:t>дельца собаки с родственниками и соседями. Литература о собака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 видеоматериалов, посе</w:t>
        <w:softHyphen/>
        <w:t>щение выставки собак.</w:t>
      </w:r>
    </w:p>
    <w:p>
      <w:pPr>
        <w:pStyle w:val="Normal"/>
        <w:shd w:fill="FFFFFF" w:val="clear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шки, которые не гуляют сами по себе. (3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рактической фелиологии —  науки о кошка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домашней кошки. Особенности поведения кошек. Породы кошек. Удивительные истории о кошках и об их хо</w:t>
        <w:softHyphen/>
        <w:t>зяевах. Что нужно кошке для хорошего самочувствия. Как выбирать кошку. Воспитание котят. Как ухаживать за взрос</w:t>
        <w:softHyphen/>
        <w:t>лой кошкой. Что помогает подружиться с кошкой. Литература о кошка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приёмов ухода за взрослой кошкой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натая радуга в комнате. (4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содержания комнатных птиц. Основные группы комнатных птиц. Волнистый попугай. Корелла. Неразлучни</w:t>
        <w:softHyphen/>
        <w:t>ки. Канарейка. Зебровая и японская амадины. Как выбрать и обустроить клетку. Покупка птицы. Что нужно птице для хо</w:t>
        <w:softHyphen/>
        <w:t>рошего самочувствия. Корма и правила кормления. Основные трудности и опасности содержания птиц в жилище. Говоря</w:t>
        <w:softHyphen/>
        <w:t>щие птицы, кого и как можно обучить подражанию человече</w:t>
        <w:softHyphen/>
        <w:t>ской речи. Разведение птиц в неволе. Почему не стоит ловить птиц в природе. Литература о птица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 видеоматериалов о птицах, освоение приёмов чистки клетки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мка и его ближайшие родственники. (3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содержания мелких грызунов. Особенности жиз</w:t>
        <w:softHyphen/>
        <w:t>ни грызунов в природе. Хомяки. Морские свинки. Ручные крысы. Мышевидные. Бурундук. Клетки для грызунов и их оборудование. На что нужно обращать внимание, приоб</w:t>
        <w:softHyphen/>
        <w:t>ретая мелких грызунов. Корма и правила кормления. Осо</w:t>
        <w:softHyphen/>
        <w:t>бенности содержания и разведения в неволе. Литература о грызуна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места проживания хомячка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ыбы — самые тихие соседи. (4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аквариумистики. История аквариумистики: Ки</w:t>
        <w:softHyphen/>
        <w:t>тай — Европа — Россия. Типы аквариумов. Выбор и покупка аквариума. Размещение и оборудование аквариума: грунт, камни, коряги, вода. Приборы для аквариума: осветительные, обогревательные, компрессоры и фильтры; другие необходи</w:t>
        <w:softHyphen/>
        <w:t>мые приспособления. Аквариум как модель природного водо</w:t>
        <w:softHyphen/>
        <w:t>ёма. Выбор и посадка растений в аквариуме. Из чего склады</w:t>
        <w:softHyphen/>
        <w:t>вается красота аквариума. Основные группы рыб: живородящие (меченосец, гуппи), лабиринтовые (петушок, гурами), карповые (золотая рыбка, барбусы, данио, кардинал), сомы (крапчатые сомики, акциструсы), цихлиды (скалярии, хромисы), харациновые (неоновые рыбки, тернеции). Правила покупки и транспортировки рыб. Корма и кормление рыб. Уход за аквариумом. Разведение. Типичные ошибки. Литература по аквариумистике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 видеоматериалов; осво</w:t>
        <w:softHyphen/>
        <w:t>ение приёмов очистки стенок аквариума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ших любимцев. (3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воспитания и дрессировки животных. Как при</w:t>
        <w:softHyphen/>
        <w:t>учить собак и кошек к чистоплотности. Представление об условных рефлексах. Поощрение и наказание. Правила дрес</w:t>
        <w:softHyphen/>
        <w:t>сировки собак, основные команды. Животные в цирке. Зна</w:t>
        <w:softHyphen/>
        <w:t>менитые животные-артисты. Методика дрессировки животных династией Дуровых. Обучение домашних животных различ</w:t>
        <w:softHyphen/>
        <w:t>ным трюкам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ботка навыков дрессировки животных.</w:t>
      </w:r>
    </w:p>
    <w:p>
      <w:pPr>
        <w:pStyle w:val="Normal"/>
        <w:shd w:fill="FFFFFF" w:val="clear"/>
        <w:ind w:left="-567"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рослые, которые всегда готовы помочь. (4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рганизациях и учреждениях,  связанных с содержанием животных. Общество охраны животных. Выбор товаров в зоомагазинах для содержания животных. Приобре</w:t>
        <w:softHyphen/>
        <w:t>тение животных у любителей. Городской птичий рынок. Лече</w:t>
        <w:softHyphen/>
        <w:t>ние животных. Ветеринарные врачи и ветеринарные клиники. Клубы любителей различных животных. Газеты, журналы и телепередачи, посвящённые содержанию животны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приёмов оказания пер</w:t>
        <w:softHyphen/>
        <w:t>вой помощи пострадавшим животным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ы в ответе за тех, кого приручили.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а содержания и этика взаимоотношения с живот</w:t>
        <w:softHyphen/>
        <w:t>ными. Что такое культура содержания животных. Как достичь успеха в своём увлечении животными. Дневник наблюдений и картотека. Как собирать книги и статьи. Как правильно фо</w:t>
        <w:softHyphen/>
        <w:t>тографировать домашних животных. Рисование животны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ы, регулирующие правила содержания животных. Права и обязанности хозяев животных. Сопереживание, сочув</w:t>
        <w:softHyphen/>
        <w:t>ствие и содействие животным. Как защищать животных от жестокого обращения. Как помочь другим ребятам полюбить животных. 4 октября — Всемирный день животны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приёмов фотографиро</w:t>
        <w:softHyphen/>
        <w:t>вания птиц и животных.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1. Итоговое занятие. Конференция, выставка. (2 ч.)</w:t>
      </w:r>
    </w:p>
    <w:p>
      <w:pPr>
        <w:pStyle w:val="Normal"/>
        <w:shd w:fill="FFFFFF" w:val="clear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занятий. Подготовка конференции, выставки фотографий. Компьютерная презентация результатов работы юных любителей животных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: Ожидаемые результа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 итоге 1 года обучения  обучающиеся  должны:</w:t>
      </w:r>
      <w:r>
        <w:rPr>
          <w:rFonts w:eastAsia="Times New Roman" w:cs="Arial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сти  понимание социальной реальности и повседнев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 школьниками знаний  о значении животных в жизни человека; о принятых в обществе нормах  охраны и заботе животных; об основах здорового образа жизни; о правилах поведения с разными животными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о  позитивное отношения школьника к базовым ценностям нашего общества и к социальной реальности в целом): развитие ценностных отношений школьника к животным, родной природе и культуре, труду, знаниям, своему собственному здоровью и внутреннему миру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школьником опыта самостоятельного социального действия: 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вать роль животных в жизни люде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 «проживать» добытую информацию, выражать свои эмоци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ценностных отношений к Малой Родине, природе, животным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ять и формулировать цель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 с помощью учителя; 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Cs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Cs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 в тексте, иллюстрациях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делать выводы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совместной работы класса и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оформлять</w:t>
      </w:r>
      <w:r>
        <w:rPr>
          <w:rFonts w:cs="Times New Roman" w:ascii="Times New Roman" w:hAnsi="Times New Roman"/>
          <w:sz w:val="28"/>
          <w:szCs w:val="28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слуш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Cs/>
          <w:sz w:val="28"/>
          <w:szCs w:val="28"/>
        </w:rPr>
        <w:t>работать в паре, группе</w:t>
      </w:r>
      <w:r>
        <w:rPr>
          <w:rFonts w:cs="Times New Roman" w:ascii="Times New Roman" w:hAnsi="Times New Roman"/>
          <w:sz w:val="28"/>
          <w:szCs w:val="28"/>
        </w:rPr>
        <w:t>; выполнять различные роли (лидера, исполнителя)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говариваться</w:t>
      </w:r>
      <w:r>
        <w:rPr>
          <w:rFonts w:cs="Times New Roman" w:ascii="Times New Roman" w:hAnsi="Times New Roman"/>
          <w:sz w:val="28"/>
          <w:szCs w:val="28"/>
        </w:rPr>
        <w:t xml:space="preserve"> с одноклассниками совместно с учителем о правилах поведения и общения оценки и самооценки и следовать 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459"/>
        <w:gridCol w:w="1713"/>
        <w:gridCol w:w="1202"/>
      </w:tblGrid>
      <w:tr>
        <w:trPr>
          <w:trHeight w:val="6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64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диции содержания животных у разных народ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помощни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ота и привлекательность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азведение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кинолог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щен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хаживать за взрослой собако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практической фелиологии-науки о кош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котя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хаживать за взрослой кошко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содержания комнатных птиц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едение птиц в невол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птиц подражанию человеческой реч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ма и правила кормл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содержания мелких грызун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жизни грызунов в природ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содержания и разведение грызунов в невол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аквариумисти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 оборудование аквариум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группы рыб их развед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од за аквариумо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м и кормление ры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воспитания и дрессировки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дрессировки собак, основные команд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животных различным трюка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 охраны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чение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од за животны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содержания и этика взаимоотношения с животны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а и обязанности хозяев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животных от жестокого обращ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занятие. Выставка фотографий любителей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7: Перечень учебно-методической литературы литературы: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ржи и А. Н. Аквариумные, наземные и древесные земно</w:t>
        <w:softHyphen/>
        <w:t>водные / А. Н. Гуржий. — М., 1999,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ийверова М. У. У нас дома животные / М. У. Дрийве-рова. — М., 1995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рова Н. Ю. Мой дом на колёсах: рассказы / Н. Ю. Дуро</w:t>
        <w:softHyphen/>
        <w:t>ва. — М., 1993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рдев Э. С. Пернатая радуга: справочное пособие для лю</w:t>
        <w:softHyphen/>
        <w:t>бителей птиц / Э. С. Жердев. — М., 1988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тные в доме: энциклопедия. — М., 1994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ковер В. 500 практических советов владельцам собак / В. Круковер. — М., 1998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ковер  В. Всё о собаках / В. Круковер. — М., 1999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хлин М. С. Аквариум в школе / М. Д. Махлин, Л. П. Солоницина. — М., 1984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хлин М. Д. Путешествие по аквариуму / М. Д. Махлин. — М., 1993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едит  С. Хомячки / С. Мередит. — М., 1999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йере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шка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 Пайерс. — М., 1997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нский В. Д. Мир аквариума: большая иллюстрирован</w:t>
        <w:softHyphen/>
        <w:t>ная энциклопедия / В. Д. Полонский. — М., 2000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ова Н. Дайте кошке слово / Н. Романова. — М., 1996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к К. Кошки и котята / К. Старк. — М., 1999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к  К. Собаки и щенки / К. Старк. — М., 1999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ей  Г. Твой аквариум / Г. Фрей. — М., 1991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эрриот Дж. О всех созданиях — больших и малых / Дж. Хэрриот. — М., 1995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свин В. А. Азбука содержания животных / В. А. Ясвин, М. Ф. Пупинын. — М., 2001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  образования. - М.: Просвещение, 2010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начального общего образования. – М.: «Просвещение», 2010.</w:t>
      </w:r>
    </w:p>
    <w:p>
      <w:pPr>
        <w:pStyle w:val="Style16"/>
        <w:numPr>
          <w:ilvl w:val="0"/>
          <w:numId w:val="5"/>
        </w:numPr>
        <w:shd w:fill="FFFFFF" w:val="clear"/>
        <w:ind w:left="360" w:right="-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внеурочной деятельности. Начальное и основное образование. – М.: «Просвещение», 2010.</w:t>
      </w:r>
    </w:p>
    <w:p>
      <w:pPr>
        <w:pStyle w:val="Normal"/>
        <w:shd w:fill="FFFFFF" w:val="clear"/>
        <w:autoSpaceDE w:val="false"/>
        <w:spacing w:lineRule="auto" w:line="360"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7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49:00Z</dcterms:created>
  <dc:creator>Toshiba</dc:creator>
  <dc:description/>
  <cp:keywords/>
  <dc:language>en-US</dc:language>
  <cp:lastModifiedBy>z</cp:lastModifiedBy>
  <cp:lastPrinted>2012-12-02T17:52:00Z</cp:lastPrinted>
  <dcterms:modified xsi:type="dcterms:W3CDTF">2023-10-23T16:56:00Z</dcterms:modified>
  <cp:revision>24</cp:revision>
  <dc:subject/>
  <dc:title/>
</cp:coreProperties>
</file>