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64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поведи для родителей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ачинайте «забывать» о том, что ваш ребенок маленький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общие интересы. Проводите свободное время не «рядом»,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«вместе»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общайте ребенка к экономическим проблемам семьи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 ругайте, а тем более не оскорбляйте ребенка, особенно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сутствии посторонних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учите ребенка делиться своими проблемами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аще разговаривайте с ребенком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вечайте на каждый вопрос ребен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старайтесь хоть иногда смотреть на мир глазами вашего ребен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аще хвалите и восхищайтесь ребенко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0. Не стройте ваши взаимоотношения с ребенком на запре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25:00Z</dcterms:created>
  <dc:creator>Admin</dc:creator>
  <dc:description/>
  <cp:keywords/>
  <dc:language>en-US</dc:language>
  <cp:lastModifiedBy>Admin</cp:lastModifiedBy>
  <dcterms:modified xsi:type="dcterms:W3CDTF">2009-10-26T19:25:00Z</dcterms:modified>
  <cp:revision>1</cp:revision>
  <dc:subject/>
  <dc:title>ЗАПОВЕДИ ДЛЯ РОДИТЕЛЕЙ</dc:title>
</cp:coreProperties>
</file>