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Экология, 9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45 мин. Максимальное кол-во баллов – 27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  <w:bookmarkStart w:id="1" w:name="_Hlk517014748"/>
      <w:bookmarkStart w:id="2" w:name="_Hlk517014748"/>
      <w:bookmarkEnd w:id="2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1. Ответьте на вопросы. За правильный ответ на вопросы с 1 по 15 вы получите 1 балл. Необходимо выбрать один правильный ответ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«экология» происходит от двух греческих слов. Второе из них, «логос» означает «учение». Что означает первое слово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жилище, дом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язнение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хранение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асени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22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ейшим абиотическим фактором, минерализующим органические остатки в биогеоценозе леса, являю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розки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ы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ы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называется минерал, который имеет волокнистую структуру и может вызывать поражение лёгких у людей, долгое время контактирующих с ним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3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маз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3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бес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ц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и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 питаются гриб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дой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лнечным светом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рганическими веществами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е питаютс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следнюю субботу марта проводится ежегодная всемирная экологическая акция «Час Земли». Ее участникам предлагается для сохранения электроэнергии на один час…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3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ться от пластиковых предметов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3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ся в соцсетях постами о сохранении природы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3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ключить музыку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3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лючить све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последние годы на территории Красноярского края расселяется несколько новых видов, дайте название такому процессу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нвази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имикрия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нтогенез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играц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 процессе сжигания мусора на свалке образуются супертоксичные: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 карбонат кальция и сажа</w:t>
        <w:br/>
        <w:t xml:space="preserve">б) диоксины </w:t>
        <w:br/>
        <w:t>в) ионы тяжелых металлов</w:t>
        <w:br/>
        <w:t>г) фрео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 многих морских обитателей ярко выражены биологические ритмы продолжительностью около 12,8 часа, которые вызваны периодичностью: 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 солнечных суток</w:t>
        <w:br/>
        <w:t>б) приливов и отливов</w:t>
        <w:br/>
        <w:t>в) вращения Земли вокруг Солнца</w:t>
        <w:br/>
        <w:t>г) вращения Луны вокруг Солнц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расшифровывается аббревиатура ООПТ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охраняемые природные территори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опасные природные территори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 охраняемые природные территори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а организованной природной территории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от заповедник был создан в 1976 году как одно из компенсационных мероприятий при строительстве ГЭС. Стояла задача сохранить экосистему в том состоянии, в каком она была на момент создания заповедника. Он называется…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Арктический заповедник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яно-Шушенский заповедник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нгусский заповедник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й парк «Красноярские Столбы»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тица клёст питается семенами хвойных деревьев. Ее клюв изогнут таким образом, чтобы легко извлекать семена из шишек. Клюв клеста это пример…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веденческой адаптации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орфологической адаптации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и питания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биоз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) Фитонциды – это вещества, котор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особны подавлять рост бактерий, грибов и простейших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обеспечивают взаимодействие растений посредством выделения биологически активных веществ во внешнюю сред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деляются животными во внешнюю среду и воздействуют на другие особи своего или другого ви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зывают возникновение уродств и других аномалий в развит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2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тица кукушка известна своим необычным поведением, которое называется…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гнездовое преступление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гнездовой паразитизм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гнездовая конкуренция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гнездовая агресс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2"/>
          <w:numId w:val="1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я занимает второе место в мире по количеству…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ора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животных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ов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лес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2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hanging="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Ягель →  северный олень → полярный волк».  Эта схема показывае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косистему тундры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0" w:hanging="3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косистему Северного Полюса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ть питания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ь пита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. </w:t>
      </w:r>
      <w:r>
        <w:rPr>
          <w:rFonts w:cs="Times New Roman" w:ascii="Times New Roman" w:hAnsi="Times New Roman"/>
          <w:sz w:val="24"/>
          <w:szCs w:val="24"/>
        </w:rPr>
        <w:t xml:space="preserve">Ответьте на вопросы. Ответы обоснуйте.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экологического праздника был проведен флешмоб: в воздух запустили 1000 зеленых воздушных шариков с надписью «Спасем планету!» Действительно ли участники флешмоба помогли природе? Ответ обоснуйте. Предложите альтернативу. (3 балла)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авайских островах законом запрещается привозить и содержать в качестве домашних животных хомячков и некоторых других мелких грызунов. В чем причина такого запрета? (3 балла)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-бычок обладает хорошим зрением, но не способна защититься от врага. Креветка практически слепа, но роет глубокие и просторные норы-укрытия. Часто можно видеть, как креветка копает песок, одновременно прикасаясь одним усиком к бычку, который осматривает окрестности. Как называется такой тип взаимоотношений? Приведите еще один - два примера подобного сотрудничества. (3 балла)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аф и антилопа геренук обитают в одних и тех же саваннах, активны в одно и то же время суток и оба питаются листьями деревьев. Но конкуренции между животными не возникает. Объясните причину этого явления. (3 балл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3"/>
      <w:numFmt w:val="decimal"/>
      <w:lvlText w:val="%3)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2:32:00Z</dcterms:created>
  <dc:creator>User</dc:creator>
  <dc:description/>
  <cp:keywords/>
  <dc:language>en-US</dc:language>
  <cp:lastModifiedBy>it</cp:lastModifiedBy>
  <cp:lastPrinted>2023-06-01T16:51:00Z</cp:lastPrinted>
  <dcterms:modified xsi:type="dcterms:W3CDTF">2023-06-29T03:15:00Z</dcterms:modified>
  <cp:revision>4</cp:revision>
  <dc:subject/>
  <dc:title/>
</cp:coreProperties>
</file>