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</w:t>
      </w:r>
      <w:r>
        <w:rPr>
          <w:rFonts w:cs="Times New Roman"/>
          <w:lang w:val="ru-RU"/>
        </w:rPr>
        <w:t>ут</w:t>
      </w:r>
      <w:r>
        <w:rPr>
          <w:rFonts w:cs="Times New Roman"/>
        </w:rPr>
        <w:t>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20"/>
        <w:numPr>
          <w:ilvl w:val="1"/>
          <w:numId w:val="4"/>
        </w:numPr>
        <w:spacing w:before="0" w:after="0"/>
        <w:ind w:left="0" w:hanging="0"/>
        <w:contextualSpacing w:val="false"/>
        <w:jc w:val="both"/>
        <w:rPr/>
      </w:pPr>
      <w:r>
        <w:rPr>
          <w:b/>
        </w:rPr>
        <w:t>Расположите в хронологическом порядке Дни воинской славы России: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а) день Бородинского сражения русской армии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б) день разгрома немецко-фашистских войск Советскими войсками под Сталинградом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в) день разгрома немецко- фашистских войск в Курской битве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г) день победы русских войск над шведами в Полтавском сражении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д) день снятия блокады Ленинграда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е) день начала контрнаступления советских войск в битве под Москвой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ж) день Победы советского народа в Великой Отечественной войне.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 каком полководце идет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нязь-воин, совершивший целый ряд победоносных походов на Оку, в Поволжье, на Северный Кавказ. Разгромил Хазарское ханство. Но война с Византией не принесла ему удачи. Когда князь возвращался на Русь, его в засаде ждали печенеги. Князь погиб. Его воинская слава побудила печенежского князя изготовить из его черепа чашу: он надеялся, используя её, перенять доблесть и полководческий талант княз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усский князь, полководец.  Новгородцы пригласили его на свой престол. Шведские военоначальники прислали ему такой вызов: «Если можешь противиться мне, королю, то вот я уже здесь и пленю землю твою». Князь выступил с малой дружиной, не дожидаясь полного сбора войска. Он одержал 2 очень крупных победы, одна из которых навсегда закрепила за ним почетное прозвище. После смерти своего отца получил ханский ярлык. Умер при невыясненных обстоятельствах, возвращаясь из Орды. Канонизирован церковь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лся на престоле еще ребенком, ему едва исполнилось 10 лет. В 1380 году повел за собой рать объединенных сил и одержал победу на Куликовом поле. В честь этой победы получил почетное прозвище и славу национального геро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2 лет зачислен в лейб-гвардии Семеновский полк. Прошел все воинские звания. Блестяще воевал с турками и французами. Разработал учебник «Наука побеждать». Сущность его тактики – глазомер, быстрота, натиск. Граф Рымникский, князь Италийск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енную службу начал с 15 лет. Воевал против турок, татар, поляков, французов. За всю историю прошедших им войн был дважды серьезно ранен. Первый раз в глаз, второй раз – в голову. Имел почти все русские награды. Дипломат. Умер в 1813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лся блестяще, в 15 лет получил чин мичмана. В 1854-1855 годах – командир Севастопольского порта и военный губернатор. Блестяще выиграл Синопское сражение, уничтожив весь турецкий флот. Погиб при обороне Севастополя. В 1944 году был учрежден орден его имени двух степен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зинский князь, генерал пехоты. Ученик и сподвижник Суворова А.В. и Кутузова М.И., герой Отечественной войны 1812 г. В Бородинском сражении генерал командовал левым флангом русской армии. Отбивая 8-ю атаку французов, был ранен осколком ядра в ногу. Рана оказалась смертельно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нглии в серии «Всемирная история» была издана книга под названием «Маршал, который никогда не знал поражения». Кого из русских полководцев англичане оценили так высок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  <w:t>2.1. Вы находитесь у водоема, видите, что тонет человек. Ваши действия.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2.2. Дайте определение 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b/>
          <w:bCs/>
        </w:rPr>
        <w:t>Реанимация</w:t>
      </w:r>
      <w:r>
        <w:rPr/>
        <w:t xml:space="preserve"> — </w:t>
      </w:r>
    </w:p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2)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</w:rPr>
        <w:t>3.1</w:t>
      </w:r>
      <w:r>
        <w:rPr/>
        <w:t>. Заполните таб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ификация чрезвычайных ситуаций по масштабу распространения и тяжести последствий.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3797"/>
        <w:gridCol w:w="1764"/>
        <w:gridCol w:w="2011"/>
      </w:tblGrid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ЧС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ЧС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радавших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материального ущерба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бъекта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 человек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дного населённого пункта или внутригородской территории города федерального значения.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муницип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50 человек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дного субъекта РФ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 но не более 500 млн.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регион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 но не более 500 млн.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2. Дайте определение:</w:t>
      </w:r>
    </w:p>
    <w:p>
      <w:pPr>
        <w:pStyle w:val="Style21"/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Классификация веществ и материалов по группам возгораемости.</w:t>
      </w:r>
    </w:p>
    <w:p>
      <w:pPr>
        <w:pStyle w:val="Style21"/>
        <w:spacing w:before="0" w:after="0"/>
        <w:rPr/>
      </w:pPr>
      <w:r>
        <w:rPr>
          <w:rStyle w:val="StrongEmphasis"/>
          <w:i/>
          <w:iCs/>
        </w:rPr>
        <w:t>1. Негорючие</w:t>
      </w:r>
      <w:r>
        <w:rPr>
          <w:i/>
          <w:iCs/>
        </w:rPr>
        <w:t xml:space="preserve"> –.</w:t>
      </w:r>
    </w:p>
    <w:p>
      <w:pPr>
        <w:pStyle w:val="Style21"/>
        <w:spacing w:before="0" w:after="0"/>
        <w:rPr>
          <w:rStyle w:val="StrongEmphasis"/>
          <w:i/>
          <w:i/>
          <w:iCs/>
        </w:rPr>
      </w:pPr>
      <w:r>
        <w:rPr>
          <w:i/>
          <w:iCs/>
        </w:rPr>
      </w:r>
    </w:p>
    <w:p>
      <w:pPr>
        <w:pStyle w:val="Style21"/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2. Трудногорючие</w:t>
      </w:r>
      <w:r>
        <w:rPr>
          <w:i/>
          <w:iCs/>
        </w:rPr>
        <w:t xml:space="preserve"> –</w:t>
      </w:r>
    </w:p>
    <w:p>
      <w:pPr>
        <w:pStyle w:val="Style21"/>
        <w:spacing w:before="0" w:after="0"/>
        <w:rPr>
          <w:rStyle w:val="StrongEmphasis"/>
          <w:i/>
          <w:i/>
          <w:iCs/>
        </w:rPr>
      </w:pPr>
      <w:r>
        <w:rPr>
          <w:i/>
          <w:iCs/>
        </w:rPr>
      </w:r>
    </w:p>
    <w:p>
      <w:pPr>
        <w:pStyle w:val="Style21"/>
        <w:spacing w:before="0" w:after="0"/>
        <w:rPr/>
      </w:pPr>
      <w:r>
        <w:rPr>
          <w:rStyle w:val="StrongEmphasis"/>
          <w:i/>
          <w:iCs/>
        </w:rPr>
        <w:t>3. Горючие</w:t>
      </w:r>
      <w:r>
        <w:rPr>
          <w:i/>
          <w:iCs/>
        </w:rPr>
        <w:t xml:space="preserve"> –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3. Заполните таблицу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rStyle w:val="StrongEmphasis"/>
          <w:i/>
          <w:iCs/>
        </w:rPr>
        <w:t>Аварийно химически опасные вещества (АХОВ)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8"/>
        <w:gridCol w:w="3187"/>
        <w:gridCol w:w="1701"/>
        <w:gridCol w:w="2752"/>
      </w:tblGrid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а АХОВ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ксические действия на человека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ервой помощи 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 смертельный исход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ть на пострадавшего противогаз, вынести его из опасной зоны, освободить от одежды, стесняющей дыхание, создать покой. При остановке дыхания сделать искусственное дыхание. </w:t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миак -бесцветный газ с резким удушливым запахом, легче воздуха.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но раздражает органы дыхания, глаза, кожу. Признаки отравления: учащё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арный газ - не имеет цвета и запаха.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гкая степень отравления- начинает сильно болеть и кружиться голова, шумит в ушах, ухудшается слух. При средней степени – сознание затемняется, появляется мышечная слабость, нарушается координация движений, появляется сонливость и безразличие к окружающей обстановке, одышка. При тяжёлой степени- человек теряет сознание, у него развивается гипертонус мышц туловища и конечностей. Появляются судороги. Кожные покровы и слизистые оболочки приобретают ярко-розовый цвет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2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акие места города считаются наиболее криминогенными: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А) кварталы, прилегающие к вокзалам, аэропортам, уличным рынкам;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Б) микрорайоны любого города; 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центральные улицы г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 ликвидацией ЧС подразумевает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аварийно-спасательных и других неотложных работ при возникновении ЧС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окализация зон ЧС и прекращение действий характерных для них опасных фактор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рганизация строительства жилья для пострадавшего нас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, при аварии или разрушении которого могут произойти массовые поражения людей, животных и растений опасными химическими веществами, это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жароопасный объек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идродинамически опасный объек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имически опасный объ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компаса определяет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тинный меридиан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гнитный меридиан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гнитное склонен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еографический мериди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аварии с утечкой аммиака в качестве индивидуального средства защиты можно применить марлевую повязку. Каким раствором следует ее смочить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%- м раствором нашатырного спирт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2%-м раствором уксусной или лимонной кислот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%-м раствором с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>Ксенобиотики относятся: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к химическим загрязнителям;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к биологическим загрязнителям;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к информационным загрязнител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Что происходит при верховых пожар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) Огонь распространяется в залежах торф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) Горят нижние части деревьев, трава, валежник, подлесок, выступающие кор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center" w:pos="322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) Горят кроны деревьев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не необычная по сложности опасная ситуация, на грани несчастного случая называе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Чрезвычайной ситуацией;</w:t>
              <w:br/>
              <w:t>Б) Катастрофой;</w:t>
              <w:br/>
              <w:t>В) Экстремальной ситу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твол служит для…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А) Направления полета пули;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Б) Определения расстояния до объекта; 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Прицеливания;</w:t>
            </w:r>
          </w:p>
          <w:p>
            <w:pPr>
              <w:pStyle w:val="Style21"/>
              <w:spacing w:before="0" w:after="0"/>
              <w:rPr/>
            </w:pPr>
            <w:r>
              <w:rPr/>
              <w:t>Г)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Какие средства индивидуальной защиты органов дыхания (СИЗОД) обеспечивают защиту органов дыхания за счет подачи в организм человека чистого воздуха, получаемого с помощью автономных систем без использования для этих целей наружного воздуха:</w:t>
            </w:r>
          </w:p>
          <w:p>
            <w:pPr>
              <w:pStyle w:val="Style21"/>
              <w:spacing w:before="0" w:after="0"/>
              <w:rPr/>
            </w:pPr>
            <w:r>
              <w:rPr>
                <w:rStyle w:val="Emphasis"/>
                <w:i w:val="false"/>
                <w:color w:val="000000"/>
              </w:rPr>
              <w:t>А) Респираторы;</w:t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>Б) Изолирующие;</w:t>
              <w:br/>
            </w:r>
            <w:r>
              <w:rPr>
                <w:rStyle w:val="Emphasis"/>
                <w:i w:val="false"/>
                <w:color w:val="000000"/>
              </w:rPr>
              <w:t>В) Фильтрующие;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Г) Все промышленные противога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Какая отличительная особенность гражданского противогаза ГП-7В от ГП-7:</w:t>
            </w:r>
          </w:p>
          <w:p>
            <w:pPr>
              <w:pStyle w:val="Style21"/>
              <w:spacing w:before="0" w:after="0"/>
              <w:rPr/>
            </w:pPr>
            <w:r>
              <w:rPr>
                <w:rStyle w:val="Emphasis"/>
                <w:i w:val="false"/>
                <w:color w:val="000000"/>
              </w:rPr>
              <w:t>А) Возможность использовать его в атмосфере с содержанием кислорода менее 10% по объему;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Б) Возможность принимать пищу в зараженной атмосфере;</w:t>
            </w:r>
            <w:r>
              <w:rPr>
                <w:color w:val="000000"/>
              </w:rPr>
              <w:br/>
              <w:t>В) Возможность приёма воды в заражённой атмосфере;</w:t>
              <w:br/>
            </w:r>
            <w:r>
              <w:rPr>
                <w:rStyle w:val="Emphasis"/>
                <w:i w:val="false"/>
                <w:color w:val="000000"/>
              </w:rPr>
              <w:t>Г) Защитой от радиоактивной пы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Как необходимо провести иммобилизацию руки при переломе ключицы: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А) Руку сгибают в локте и подвешивают на косынке впереди груди;</w:t>
              <w:br/>
            </w:r>
            <w:r>
              <w:rPr>
                <w:rStyle w:val="Emphasis"/>
                <w:i w:val="false"/>
                <w:color w:val="000000"/>
              </w:rPr>
              <w:t>Б) Руку распрямляют и приматывают к туловищу;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В) Руку заводят за голову и приматывают к шее;</w:t>
            </w:r>
            <w:r>
              <w:rPr>
                <w:i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Г) Руку полностью сгибают в локте и приматывают к груд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В результате ушиба головы у подростка появилась тошнота и рвота, у него нарушилась координация движений и зрение. Ваши действия: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) проводить подростка в ближайшую поликлинику, больниц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) вызвать «Скорую помощь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) приложить к голове пострадавшего холодный компресс;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Г) дать обезболивающие таблетки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shd w:fill="FFFFFF" w:val="clear"/>
              </w:rPr>
              <w:t>Причинами изменения теплового баланса в атмосфере Земли являются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А) ураганы, бури, смерч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Б) загрязнение атмосферы мелкодисперстной пылью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В) техногенные аварии;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Г) парниковый эфф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овите основные виды экстремальных ситуаций в природ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Нестабильность в обществе</w:t>
              <w:br/>
              <w:t>Б) Насильное лишение свободы</w:t>
              <w:br/>
              <w:t>В) Вынужденное автономное существование</w:t>
              <w:br/>
              <w:t>Г) Смена климатогеографически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0"/>
    </w:lvlOverride>
  </w:num>
  <w:num w:numId="8">
    <w:abstractNumId w:val="3"/>
    <w:lvlOverride w:ilvl="0">
      <w:startOverride w:val="0"/>
    </w:lvlOverride>
  </w:num>
  <w:num w:numId="9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ahoma"/>
      <w:b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19:00Z</dcterms:created>
  <dc:creator>Пользователь Windows</dc:creator>
  <dc:description/>
  <cp:keywords/>
  <dc:language>en-US</dc:language>
  <cp:lastModifiedBy>it</cp:lastModifiedBy>
  <dcterms:modified xsi:type="dcterms:W3CDTF">2023-09-22T07:46:00Z</dcterms:modified>
  <cp:revision>7</cp:revision>
  <dc:subject/>
  <dc:title/>
</cp:coreProperties>
</file>