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</w:t>
      </w:r>
      <w:r>
        <w:rPr>
          <w:rFonts w:cs="Times New Roman" w:ascii="Times New Roman" w:hAnsi="Times New Roman"/>
          <w:sz w:val="24"/>
          <w:szCs w:val="24"/>
        </w:rPr>
        <w:t>Требования к оборудовани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ту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8 классы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АЗАНИЕ ПЕРВОЙ ПОМОЩИ ПОСТРАДАВШЕМ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12756828"/>
      <w:bookmarkEnd w:id="0"/>
      <w:r>
        <w:rPr>
          <w:rFonts w:cs="Times New Roman" w:ascii="Times New Roman" w:hAnsi="Times New Roman"/>
          <w:sz w:val="24"/>
          <w:szCs w:val="24"/>
        </w:rPr>
        <w:t>Статист пострадавший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ки имитирующие шины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ая иммобилизация с помощью шин Крамера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ылка с водой или пакет со льдо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домер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ы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12756828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2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ый компас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, блокно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ы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«</w:t>
      </w: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выполнения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есто проведения – спортивный зал (подготовленный участок местности). Задание выполняется индивиду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оруд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нетушитель ОП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АЗАНИЕ ПЕРВОЙ ПОМОЩИ ПОСТРАДАВШЕМУ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bookmarkStart w:id="2" w:name="_Hlk112754652"/>
      <w:bookmarkEnd w:id="2"/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Оборудование: </w:t>
      </w:r>
      <w:bookmarkStart w:id="3" w:name="_Hlk112757097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од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но-марлевые ва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ильно – резиновая груш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бинт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12738565"/>
      <w:bookmarkEnd w:id="3"/>
      <w:r>
        <w:rPr>
          <w:rFonts w:cs="Times New Roman" w:ascii="Times New Roman" w:hAnsi="Times New Roman"/>
          <w:b/>
          <w:sz w:val="24"/>
          <w:szCs w:val="24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bookmarkStart w:id="5" w:name="_Hlk112753436"/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4"/>
          <w:szCs w:val="24"/>
        </w:rPr>
        <w:t xml:space="preserve"> </w:t>
      </w:r>
      <w:bookmarkEnd w:id="4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t xml:space="preserve">Оборуд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очки с зада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ты белого цвета размером 100 х 12 см – 10 шт.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ЗАДАНИЕ 3.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3 судейских верёвок диаметром 6 мм длиной 1 метр, 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судейская веревка диаметром 10 мм длиной 1 метр, 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«</w:t>
      </w: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яженные огнетушители (макеты огнетушителей) водный ОВ, порошковый ОП, воздушно-пенный ОВП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бот-тренажёр, имитирующий состояние клинической смерти в результате отравления продуктами горе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ка для ИВЛ с обратным клапан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ки медицинские (по числу участников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чка с адрес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_Hlk112754652"/>
      <w:bookmarkEnd w:id="6"/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12756087"/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bookmarkStart w:id="8" w:name="_Hlk112757505"/>
      <w:bookmarkEnd w:id="8"/>
      <w:r>
        <w:rPr>
          <w:rFonts w:cs="Times New Roman" w:ascii="Times New Roman" w:hAnsi="Times New Roman"/>
          <w:kern w:val="2"/>
          <w:sz w:val="24"/>
          <w:szCs w:val="24"/>
        </w:rPr>
        <w:t xml:space="preserve">статистическая мод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нтисептик (й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а, бинты (в т.ч. 1 стерильный бин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л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иммоби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ка с адресом места провед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</w:r>
      <w:bookmarkStart w:id="9" w:name="_Hlk112757505"/>
      <w:bookmarkStart w:id="10" w:name="_Hlk112757505"/>
      <w:bookmarkEnd w:id="1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2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Оборудование (для одной нитки)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он крутизной до 15 граду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а (дерево) для привязывания основной вере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вка основная (диаметр 10 мм) длиной не менее 25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ровочная л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опоры до начала опасной зоны – 2 м., длина опасной зоны – 20 м., ширина опасной зоны – 2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3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3 судейских верёвок диаметром 6 мм длиной 1 метр, 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судейская веревка диаметром 10 мм длиной 1 метр, 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сло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асстоянии 5-6 метров от линии старта лежит боевая одежда пожарного (брюки, куртка, пояс, краги, каска с забралом) и установлен телефон, на котором указан его номер. У телефона размещена табличка с информацией о наименовании объекта и его адреса. На полу (площадка 3X3 метра – обозначающая помещение) лежит пострадавший (робот-тренажёр) с признаками отравления угарным газ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ая одежда пожарного (брюки, куртка, пояс, краги, каска с забрало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, на котором указан его номе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чка с информацией о наименовании объекта и его адре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адавший (робот-тренажёр) с признаками отравления угарным газо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b/>
          <w:b/>
          <w:bCs/>
          <w:color w:val="000000"/>
          <w:spacing w:val="-6"/>
        </w:rPr>
      </w:pPr>
      <w:bookmarkStart w:id="11" w:name="_Hlk112756087"/>
      <w:bookmarkStart w:id="12" w:name="_Hlk11275774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5. </w:t>
      </w:r>
      <w:bookmarkEnd w:id="11"/>
      <w:bookmarkEnd w:id="12"/>
    </w:p>
    <w:p>
      <w:pPr>
        <w:pStyle w:val="Standard"/>
        <w:jc w:val="both"/>
        <w:rPr>
          <w:rFonts w:cs="Times New Roman"/>
          <w:spacing w:val="-2"/>
          <w:u w:val="single"/>
          <w:lang w:val="ru-RU"/>
        </w:rPr>
      </w:pPr>
      <w:r>
        <w:rPr>
          <w:rFonts w:cs="Times New Roman"/>
          <w:spacing w:val="-2"/>
          <w:u w:val="single"/>
        </w:rPr>
        <w:t xml:space="preserve">Оборудование: </w:t>
      </w:r>
    </w:p>
    <w:p>
      <w:pPr>
        <w:pStyle w:val="Standard"/>
        <w:jc w:val="both"/>
        <w:rPr>
          <w:rFonts w:cs="Times New Roman"/>
          <w:bCs/>
          <w:i/>
          <w:i/>
          <w:color w:val="000000"/>
          <w:lang w:val="ru-RU"/>
        </w:rPr>
      </w:pPr>
      <w:r>
        <w:rPr>
          <w:rFonts w:cs="Times New Roman"/>
          <w:i/>
          <w:spacing w:val="-2"/>
        </w:rPr>
        <w:t xml:space="preserve">стол для </w:t>
      </w:r>
      <w:r>
        <w:rPr>
          <w:rFonts w:cs="Times New Roman"/>
          <w:bCs/>
          <w:i/>
          <w:color w:val="000000"/>
          <w:spacing w:val="-4"/>
        </w:rPr>
        <w:t>разборки модели массогабаритной автомата (АКМ,</w:t>
      </w:r>
      <w:r>
        <w:rPr>
          <w:rFonts w:cs="Times New Roman"/>
          <w:bCs/>
          <w:i/>
          <w:color w:val="000000"/>
        </w:rPr>
        <w:t xml:space="preserve"> АК-74),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bCs/>
          <w:i/>
          <w:color w:val="000000"/>
          <w:spacing w:val="-4"/>
        </w:rPr>
        <w:t>модель массогабаритная автомата (АКМ,</w:t>
      </w:r>
      <w:r>
        <w:rPr>
          <w:rFonts w:cs="Times New Roman"/>
          <w:bCs/>
          <w:i/>
          <w:color w:val="000000"/>
        </w:rPr>
        <w:t xml:space="preserve"> АК-74)</w:t>
      </w:r>
    </w:p>
    <w:p>
      <w:pPr>
        <w:pStyle w:val="Standard"/>
        <w:shd w:fill="FFFFFF" w:val="clear"/>
        <w:jc w:val="both"/>
        <w:rPr>
          <w:rFonts w:cs="Times New Roman"/>
          <w:i/>
          <w:i/>
          <w:iCs/>
          <w:lang w:val="ru-RU"/>
        </w:rPr>
      </w:pPr>
      <w:r>
        <w:rPr>
          <w:rFonts w:cs="Times New Roman"/>
          <w:i/>
          <w:iCs/>
        </w:rPr>
        <w:t>матерчатая подстилка для патронов</w:t>
      </w:r>
    </w:p>
    <w:p>
      <w:pPr>
        <w:pStyle w:val="Standard"/>
        <w:shd w:fill="FFFFFF" w:val="clear"/>
        <w:jc w:val="both"/>
        <w:rPr>
          <w:rFonts w:cs="Times New Roman"/>
        </w:rPr>
      </w:pPr>
      <w:r>
        <w:rPr>
          <w:rFonts w:cs="Times New Roman"/>
          <w:i/>
          <w:iCs/>
        </w:rPr>
        <w:t>магазин АК-74 (АКМ) , секундомер.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b/>
          <w:b/>
          <w:bCs/>
          <w:color w:val="000000"/>
          <w:spacing w:val="-6"/>
          <w:lang w:val="ru-RU"/>
        </w:rPr>
      </w:pPr>
      <w:r>
        <w:rPr>
          <w:rFonts w:cs="Times New Roman"/>
          <w:b/>
          <w:bCs/>
          <w:color w:val="000000"/>
          <w:spacing w:val="-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val="ru-RU"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4:26:00Z</dcterms:created>
  <dc:creator>Пользователь Windows</dc:creator>
  <dc:description/>
  <dc:language>en-US</dc:language>
  <cp:lastModifiedBy>it</cp:lastModifiedBy>
  <dcterms:modified xsi:type="dcterms:W3CDTF">2023-08-14T05:15:00Z</dcterms:modified>
  <cp:revision>6</cp:revision>
  <dc:subject/>
  <dc:title/>
</cp:coreProperties>
</file>