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7-8 класс,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работч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блоцкая Л.Л., учитель МБОУ «СШ № 72 им. М.Н. Толстихина»</w:t>
      </w:r>
    </w:p>
    <w:p>
      <w:pPr>
        <w:pStyle w:val="Normal"/>
        <w:jc w:val="center"/>
        <w:rPr/>
      </w:pPr>
      <w:r>
        <w:rPr/>
        <w:t>Вариант 1</w:t>
      </w:r>
    </w:p>
    <w:tbl>
      <w:tblPr>
        <w:tblW w:w="435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93"/>
        <w:gridCol w:w="655"/>
        <w:gridCol w:w="657"/>
        <w:gridCol w:w="658"/>
        <w:gridCol w:w="657"/>
        <w:gridCol w:w="654"/>
        <w:gridCol w:w="655"/>
        <w:gridCol w:w="775"/>
        <w:gridCol w:w="934"/>
      </w:tblGrid>
      <w:tr>
        <w:trPr>
          <w:tblHeader w:val="true"/>
          <w:trHeight w:val="359" w:hRule="atLeast"/>
        </w:trPr>
        <w:tc>
          <w:tcPr>
            <w:tcW w:w="249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задания</w:t>
            </w:r>
          </w:p>
        </w:tc>
        <w:tc>
          <w:tcPr>
            <w:tcW w:w="65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5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5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FFFFFF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9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 xml:space="preserve">Сумма </w:t>
            </w:r>
          </w:p>
        </w:tc>
      </w:tr>
      <w:tr>
        <w:trPr>
          <w:trHeight w:val="245" w:hRule="atLeast"/>
        </w:trPr>
        <w:tc>
          <w:tcPr>
            <w:tcW w:w="249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Макс. балл</w:t>
            </w:r>
          </w:p>
        </w:tc>
        <w:tc>
          <w:tcPr>
            <w:tcW w:w="6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5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65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6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2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Балл</w:t>
            </w:r>
          </w:p>
        </w:tc>
        <w:tc>
          <w:tcPr>
            <w:tcW w:w="6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одписьпроверяющего</w:t>
            </w:r>
          </w:p>
        </w:tc>
        <w:tc>
          <w:tcPr>
            <w:tcW w:w="6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йдите слова с орфоэпическими ошибками, запишите их, поставьте удар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ртал, вероиспо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дание, кат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лог,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скра, обеспеч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ние, дисп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нсер, нач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л, пл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то, бало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ть, жалюз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,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пр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быть, щ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ель, нас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рит, газопр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од,  зонт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варт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л, катал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г, обесп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чение, н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чал, плат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, приб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ы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ть, ща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ль, насор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т, газопро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д, з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аждый правильный ответ – 1 балл. Мах – 1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Составьте словообразовательную цепочку от слова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кробат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 так, чтобы конечным звеном было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речие акробатически. Выполните морфемный разбор последнего сло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Акробат –  акробатика –  акробатический – акробатичес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Акробатически: корень акробат, суффикс –ик, суффикс –еск, суффикс – и, основа акробатичес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Правильно восстановленные слова – 6 баллов. Правильно выполненный разбор – 4 балла. Мах – 1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ишите, вставляя пропущенные буквы, раскрывая скоб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(1)  Многие драгоценные камни излучают таинственный блеск. (2) Конечно, ничего сверхъестественного в их блеске нет, но всё же они вызывают ощущение какой-то таинственности. (3) Это относится ко многим камням, даже к таким огромным, как аквамарин. (4) Их цвет никто не может точно определить. (5) По своему названию аквамарин считается камнем, передающим цвет морской волны. (6) В его прозрачной глубине есть оттенки мягкого зеленоватого цвета и бледной синевы. (7) Своеобразие его в том, что он ярко освещён изнутри серебряным огнём. (8) Таких камней немного, но их красота кажется необъясни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аждая правильно вставленная буква – 1 балл.  балл. Мах -3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к называются данные выражения? Когда так говорят? Объясните значение выражений.  С одним из них составьте сложное предлож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Фразеологиз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. Держать язык за зубами – молчать или быть осторожным в высказыва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. Длинный язык – о человеке, который любит много говорить и выбалтывать чужие секр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3. Бойкий на язык – о человеке, у которого на всё готов отв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. Вертится на языке – о том, что хорошо знаешь, но в данный момент не можешь вспом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. Прикусить язык – резко замолчать, воздержаться от продолжения фраз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Правильно названный термин – 2 бал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аждый правильно объяснённый фразеологизм – 2 бал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Правильно составленное предложение – 3 балл. Мах – 15 бал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 языке один и тот же смысл может выражаться разными языковыми средствами. Представьте, что в предложении «</w:t>
      </w:r>
      <w:r>
        <w:rPr>
          <w:rFonts w:eastAsia="Arial Unicode MS" w:cs="Calibri" w:ascii="Times New Roman" w:hAnsi="Times New Roman"/>
          <w:bCs/>
          <w:i/>
          <w:color w:val="000000"/>
          <w:sz w:val="24"/>
          <w:szCs w:val="24"/>
          <w:lang w:eastAsia="ru-RU"/>
        </w:rPr>
        <w:t xml:space="preserve">На улице </w:t>
      </w:r>
      <w:r>
        <w:rPr>
          <w:rFonts w:eastAsia="Arial Unicode MS" w:cs="Calibri" w:ascii="Times New Roman" w:hAnsi="Times New Roman"/>
          <w:b/>
          <w:bCs/>
          <w:i/>
          <w:color w:val="000000"/>
          <w:sz w:val="24"/>
          <w:szCs w:val="24"/>
          <w:lang w:eastAsia="ru-RU"/>
        </w:rPr>
        <w:t>сильная</w:t>
      </w:r>
      <w:r>
        <w:rPr>
          <w:rFonts w:eastAsia="Arial Unicode MS" w:cs="Calibri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жар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» нельзя употреблять выделенное слово. Переформулируйте это предложение, выразив смысл слова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ильная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при помощ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) другого прилаг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) существ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3) суффик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) срав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) любого другого сред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Возможные вариант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1) На улице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страшная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 ж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2) На улице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пЕк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3) На улице жар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щ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) На улице сегодня, как в Саха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5) Воздух улицы обжигает лиц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Каждый правильный вариант – 3 балла. Мах -15 бал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читайте, как формулировались пунктуационные правила в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val="en-US" w:eastAsia="ru-RU"/>
        </w:rPr>
        <w:t>XVIII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val="en-US" w:eastAsia="ru-RU"/>
        </w:rPr>
        <w:t>XIX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в. О каких знаках идёт реч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. «Отменительный знак ставится тогда, когда чужие слова от собственных сочинительных отличить надоб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. «…Есть знак отдохновения, при котором мы можем несколько отдохнуть, не останавливаяся, а употребляется между одинакими словами или со многими приложеиями и глаголами к одной речи принадлежащим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3. «Полуточие значит среднее отдохновение между запятою и точкою и различает члены полной речи, когда главная часть периода в особливые и различные части разделена быть должн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. «Восклицание, призывание, удивление, увещание, да и каждая жестоко произнесённая речь к другому различает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5. «Вместительный знак или целый разум в период вмещает без союза и порядочного сочинения, не смешивая смысла ни той, ни другой, и для того ту речь должно читать тихим голосом, как случившуюся ненароч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) кавычки 2) запятая 3) точка с запятой 4) восклицательный знак 5) скоб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Каждый правильно названный знак – 2 балла. Мах – 10 баллов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7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Кого в Болгарии и Сербии называют следующими слов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Болгарский язык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ербский язык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усский язык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ва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овач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узнец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вч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вчар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астух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шива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оя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ртно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ек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ечни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рач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ънч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рич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гончар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аждое правильно отгаданное слово – 2 балла.  балл. Мах -1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1-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5-6 класс,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90 мин. Максимальное кол-во баллов –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зработч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блоцкая Л.Л., учитель МБОУ «СШ № 72 им. М.Н. Толстих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4350" w:type="pct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93"/>
        <w:gridCol w:w="648"/>
        <w:gridCol w:w="658"/>
        <w:gridCol w:w="660"/>
        <w:gridCol w:w="659"/>
        <w:gridCol w:w="654"/>
        <w:gridCol w:w="655"/>
        <w:gridCol w:w="777"/>
        <w:gridCol w:w="934"/>
      </w:tblGrid>
      <w:tr>
        <w:trPr>
          <w:tblHeader w:val="true"/>
          <w:trHeight w:val="359" w:hRule="atLeast"/>
        </w:trPr>
        <w:tc>
          <w:tcPr>
            <w:tcW w:w="249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задания</w:t>
            </w:r>
          </w:p>
        </w:tc>
        <w:tc>
          <w:tcPr>
            <w:tcW w:w="64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5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5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5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FFFFFF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9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99BC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FFFFFF"/>
                <w:sz w:val="24"/>
                <w:szCs w:val="24"/>
                <w:lang w:val="en-US" w:eastAsia="ru-RU"/>
              </w:rPr>
              <w:t>Сумма</w:t>
            </w:r>
          </w:p>
        </w:tc>
      </w:tr>
      <w:tr>
        <w:trPr>
          <w:trHeight w:val="245" w:hRule="atLeast"/>
        </w:trPr>
        <w:tc>
          <w:tcPr>
            <w:tcW w:w="249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Макс. балл</w:t>
            </w:r>
          </w:p>
        </w:tc>
        <w:tc>
          <w:tcPr>
            <w:tcW w:w="64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6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59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65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6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30" w:hRule="atLeast"/>
        </w:trPr>
        <w:tc>
          <w:tcPr>
            <w:tcW w:w="2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Балл</w:t>
            </w:r>
          </w:p>
        </w:tc>
        <w:tc>
          <w:tcPr>
            <w:tcW w:w="6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EEF5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24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outlineLvl w:val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Подписьпроверяющего</w:t>
            </w:r>
          </w:p>
        </w:tc>
        <w:tc>
          <w:tcPr>
            <w:tcW w:w="6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EDDEB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йдите слова с орфоэпическими ошибками, запишите их, поставьте удар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у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хонный, занял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, форз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ц, танц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щик, принуд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ть, ц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нтнер, сли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ый, осведом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шься, п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ртер, свекл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, укр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инский, к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рысть, туфл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я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, дониз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у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, м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ст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Ф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рзац, прин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у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дить, сл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овый, ос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домишься, парт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е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р, св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ё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ла,  укра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и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нский, кор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ы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сть, т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у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фля, д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низ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аждый правильный ответ – 1 балл. Мах – 1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Составьте словообразовательную цепочку от слова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аппетит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 так, чтобы конечными звеном было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речие неаппетитно. Выполните морфемный разбор последнего сло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Аппетит  – аппетитный – неаппетитный – неаппетитно (или аппетитный – аппетитно - неаппетит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Неаппетитно: корень аппетит, приставка не-, суффикс – н, суффикс –и, основа неаппетит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Правильно восстановленные слова – 6 баллов. Правильно выполненный разбор – 4 баллов. Мах – 1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ишите, вставляя пропущенные буквы и раскрывая скоб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оздух океана, запах океана и дым от океанских кораблей властвует над Мурманском. Мировые океанские пути пересеклись в этом полярном порту, где даже в отлив глубина не меньше двадцати восьми футов. Мурманск – самый близкий из портов России к портам Северной Америки, Канады и Норвегии. От Мурманска до Нью-Йорка шесть тысяч пятьсот километров, и пароход делает этот рейс на пять суток скорее, чем до Нью-Йорка от Ленингр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Час ночи. Солнце медленно передвигает свой закатный блеск с северо-запада на север, чтобы через час подняться с северо-востока. Розовый дым падает с гор на залив световым холодным водопад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аждая правильно вставленная буква – 1 балл.  балл. Мах -3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к называются данные выражения? Когда так говорят? Объясните значение выражений.  С одним из них составьте сложное предлож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Фразеологиз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. Тянуть за язык – о человеке, сказавшем что-лишнее или неумест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. Язык до Киева доведёт – пожелание ищущему определённое место почаще спрашивать дорогу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3. Язык не поворачивается – используется в тех случаях, когда человек не решается сообщить неприятную информацию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. Распускать язык – говорить лишнее, не контролировать содержание своей реч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. Говорить на разных языках – применяется в тех случаях, когда люди не понимают друг друга. </w:t>
      </w:r>
    </w:p>
    <w:p>
      <w:pPr>
        <w:pStyle w:val="Normal"/>
        <w:spacing w:lineRule="auto" w:line="240" w:before="0" w:after="0"/>
        <w:textAlignment w:val="baseline"/>
        <w:rPr>
          <w:rFonts w:ascii="Times" w:hAnsi="Times" w:eastAsia="Times New Roman" w:cs="Times"/>
          <w:bCs/>
          <w:color w:val="444444"/>
          <w:sz w:val="24"/>
          <w:szCs w:val="24"/>
          <w:lang w:eastAsia="ru-RU"/>
        </w:rPr>
      </w:pPr>
      <w:r>
        <w:rPr>
          <w:rFonts w:eastAsia="Times New Roman" w:cs="Times" w:ascii="Times" w:hAnsi="Times"/>
          <w:bCs/>
          <w:color w:val="44444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Правильно названный термин – 2 бал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аждый правильно объяснённый фразеологизм – 2 бал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Правильно составленное предложение – 3 балл. Мах – 1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В языке один и тот же смысл может выражаться разными языковыми средствами. Представьте, что в предложении «</w:t>
      </w:r>
      <w:r>
        <w:rPr>
          <w:rFonts w:eastAsia="Arial Unicode MS" w:cs="Calibri" w:ascii="Times New Roman" w:hAnsi="Times New Roman"/>
          <w:bCs/>
          <w:i/>
          <w:color w:val="000000"/>
          <w:sz w:val="24"/>
          <w:szCs w:val="24"/>
          <w:lang w:eastAsia="ru-RU"/>
        </w:rPr>
        <w:t xml:space="preserve">Снега в этом году выпало </w:t>
      </w:r>
      <w:r>
        <w:rPr>
          <w:rFonts w:eastAsia="Arial Unicode MS" w:cs="Calibri" w:ascii="Times New Roman" w:hAnsi="Times New Roman"/>
          <w:b/>
          <w:bCs/>
          <w:i/>
          <w:color w:val="000000"/>
          <w:sz w:val="24"/>
          <w:szCs w:val="24"/>
          <w:lang w:eastAsia="ru-RU"/>
        </w:rPr>
        <w:t>мало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» нельзя употреблять выделенное слово. Переформулируйте это предложение, выразив смысл слова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ало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при помощ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) другого нареч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) существи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3) фразеологиз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4) срав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) другого сред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Возможные вариант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) Снега в этом году нем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) Снега в этом году кап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3) Снега в этом году кот наплакал (с гулькин нос/ всего ниче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) Снега в этом году как воды в пусты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) Снега в этом году почти 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Каждый правильный вариант – 3 балла. Мах -15 бал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/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читайте, как формулировались пунктуационные правила в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val="en-US" w:eastAsia="ru-RU"/>
        </w:rPr>
        <w:t>XVIII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-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val="en-US" w:eastAsia="ru-RU"/>
        </w:rPr>
        <w:t>XIX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вв. О каких знаках препинания идёт реч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1. «…Молчанка…начатую речь прерывает либо совсем, либо на малое время для выражения жестокой страсти, либо для приготовления читателей к какому-нибудь чрезвычайному и неожиданному слову или действию…но больше всего служит она к разделению лиц разговаривающих, чтоб не иметь нужды именовать их при каждой перемене в продолжающемся разговор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2. «…Употребляется…перед присовокуплением предложений, заключающих в себе уподобление, причину, пояснение…Если приводятся чьи-либо слова, наименование, заглавие, исчисляются ча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3. «Знак пресекательный ставится, когда речь бывает прерван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4. «…Есть знак отдохновения, при котором мы можем несколько отдохнуть, не останавливаяся, а употребляется между одинакими словами или со многими приложениями и глаголами к одной речи принадлежащим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5. «…Употребляется только тогда, когда в речи смысл кончается совершенно, будет ли это краткое предложение или долгий многосложный период…несправедливо было бы ставить …без нужды, когда смысл ещё продолжается, и тем отнимать плавность речи и полноту её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1) тире 2) двоеточие 3) многоточие 4) запятая 5) точ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 xml:space="preserve">Каждый правильно названный знак – 2 балла. Мах – 10 баллов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Задание 7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  <w:t>Кого в Болгарии и Сербии называют следующими словам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олгарский язык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ербский язык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усский язык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ърводелец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са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лотник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овец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ова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хотник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иб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иб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ыбак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ва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овач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кузнец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к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лебар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49" w:leader="none"/>
                <w:tab w:val="left" w:pos="9132" w:leader="none"/>
              </w:tabs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екарь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  <w:t>Каждое правильно отгаданное слово – 2 балла.  балл. Мах -10 б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849" w:leader="none"/>
          <w:tab w:val="left" w:pos="913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Arial Unicode MS"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Calibri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9:55:00Z</dcterms:created>
  <dc:creator>Elen</dc:creator>
  <dc:description/>
  <dc:language>en-US</dc:language>
  <cp:lastModifiedBy>it</cp:lastModifiedBy>
  <dcterms:modified xsi:type="dcterms:W3CDTF">2023-06-19T09:55:00Z</dcterms:modified>
  <cp:revision>2</cp:revision>
  <dc:subject/>
  <dc:title/>
</cp:coreProperties>
</file>